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Paso Inferior Vehicular 5 de Mayo, sobre la calle 5 de Mayo, cruce con línea “A” de ferrocarril México-Cd. Juárez km 1144+230 en el municipio de Gómez Palacio, Dgo. mediante la construcción consistente en trabajos de Terracerías, Pavimentación, Estructuras, Señalamiento y Dispositivos de Seguridad, Obra Inducida, Línea de Desalojo de Agua Pluvial, Caseta de Control, Barda perimetral, Cárcamo de Bombeo, Paso inferior Peatonal PIP,  Alumbrado Público, Agua Potable y Alcantarillado Sanitario, Semaforización;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excavaciones, para alojar estructuras y obras de drenaje a mano o con equipo adecuado; las excavaciones se efectuara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a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20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compactado al 95% del peso específico máximo mediante diseñ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D.-  </w:t>
        <w:tab/>
        <w:t xml:space="preserve"> FRESADO DE LA SUPERFICIE DE RODADURA EN PAVIMENTOS ASFÁLTICO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s el conjunto de actividades que se realizan con una máquina fresadora para eliminar las deformaciones superficiales en carpetas asfálticas o para retirar capas de rodadura o capas asfálticas del pavimento deterioradas, a fin de mejorarlas características de comodidad y fricción de la superficie de rodadura o para desplantar parcial o totalmente la nueva capa de rodadura a la profundidad, ancho y sección requeridos en el sit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equipo que se utilice para el fresado, será el adecuado para obtener la calidad especificada en el proyecto, en cantidad suficiente que permitan un trabajo adecuado según los requerimientos del proyecto (corte, perfilado o micro perfilado) a fin de lograr los estándares de calidad al fresar la superficie establecida en el program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fresado se realizará de tal forma que no se dañen las guarniciones, zonas de la superficie de rodadura fuera del área de fresado y cualquier otra estructura. Cuando el proyecto o la Secretaría indiquen que el fresado no se realice sobre los elementos del señalamiento horizontal, la distancia entre el límite del fresado y las rayas, botones reflejantes u otros elementos, no será menor de ocho (8) centímet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El fresado de la superficie de rodadura, se medirá tomando como unidad el metro cubico resultante de medir áreas extremas de la superficie fresada, con aproximación a un décimo (0,1) tomando como base los volúmenes de proyecto, en general se apegará a lo indicado en el inciso N-CSV-CAR-3-02-006/20 </w:t>
      </w:r>
      <w:r>
        <w:rPr>
          <w:rFonts w:cs="Arial" w:ascii="Arial" w:hAnsi="Arial"/>
        </w:rPr>
        <w:t xml:space="preserve">Fresado de la Superficie de Rodadura en Pavimentos Asfáltico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E.-  </w:t>
        <w:tab/>
        <w:t xml:space="preserve"> RECORTE DE PAVIMEN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s el conjunto de actividades que se ejecutan para retirar la carpeta, base y subbase por medios mecánicos, a fin de sustituirlas por otras nuev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 xml:space="preserve">El equipo que se utilice para el recorte de pavimentos, será el adecuado para obtener la geometría especificada en el proyecto. </w:t>
      </w:r>
      <w:r>
        <w:rPr>
          <w:rFonts w:cs="Arial" w:ascii="Arial" w:hAnsi="Arial"/>
          <w:lang w:val="es-ES_tradnl"/>
        </w:rPr>
        <w:t>Los materiales producto del recorte de pavimentos, se cargarán y transportarán al sitio o banco de desperdicios que indique elija el licitante, o que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obre la superficie de la carpeta, se delimitarán los tramos por recortar que señale el proyecto, El contratista de Obra tomará las precauciones necesarias para evitar daños a las zonas fuera de la zona de recorte, así como a las estructuras o a terceros, realizando las obras de protección necesarias y utilizando los dispositivos que se requiera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estructura existente del pavimento será cortada y disgregada en la longitud, ancho y profundidad indicados en el proyecto, dejando caras completamente verticales alrededor de todo el perímetro del recorte. El material cortado y disgregado será removido, cargado transportado al lugar de almacenamiento elegido por el contratista. Cuando durante el corte, remoción, carga y transporte de los materiales, se produzcan daños a la estructura del pavimento adyacente o a otras estructuras fuera de la zona de recorte, el Contratista realizará las reparaciones necesarias por su cuenta y costo, en general se apegará a lo indicado en el inciso N-CSV-CAR-4.02.003/03 </w:t>
      </w:r>
      <w:r>
        <w:rPr>
          <w:rFonts w:cs="Arial" w:ascii="Arial" w:hAnsi="Arial"/>
        </w:rPr>
        <w:t xml:space="preserve">Recorte de Pavimento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F.-  </w:t>
        <w:tab/>
        <w:t xml:space="preserve"> CONSTRUCCIÓN DE SUBBASES Y BAS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 xml:space="preserve">Es el conjunto de actividades que se requieren para construir subbases y bases hidráulicas, para la reconstrucción o refuerzo de pavimento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que se utilicen para la construcción de sub bases o bases hidráulicas serán los que indique el proyecto o la Secretaría y cumplirán con lo establecido en las Normas N</w:t>
      </w:r>
      <w:r>
        <w:rPr>
          <w:rFonts w:cs="Cambria Math" w:ascii="Cambria Math" w:hAnsi="Cambria Math"/>
        </w:rPr>
        <w:t>⋅</w:t>
      </w:r>
      <w:r>
        <w:rPr>
          <w:rFonts w:cs="Arial" w:ascii="Arial" w:hAnsi="Arial"/>
        </w:rPr>
        <w:t>CMT</w:t>
      </w:r>
      <w:r>
        <w:rPr>
          <w:rFonts w:cs="Cambria Math" w:ascii="Cambria Math" w:hAnsi="Cambria Math"/>
        </w:rPr>
        <w:t>⋅</w:t>
      </w:r>
      <w:r>
        <w:rPr>
          <w:rFonts w:cs="Arial" w:ascii="Arial" w:hAnsi="Arial"/>
        </w:rPr>
        <w:t>4</w:t>
      </w:r>
      <w:r>
        <w:rPr>
          <w:rFonts w:cs="Cambria Math" w:ascii="Cambria Math" w:hAnsi="Cambria Math"/>
        </w:rPr>
        <w:t>⋅</w:t>
      </w:r>
      <w:r>
        <w:rPr>
          <w:rFonts w:cs="Arial" w:ascii="Arial" w:hAnsi="Arial"/>
        </w:rPr>
        <w:t>02</w:t>
      </w:r>
      <w:r>
        <w:rPr>
          <w:rFonts w:cs="Cambria Math" w:ascii="Cambria Math" w:hAnsi="Cambria Math"/>
        </w:rPr>
        <w:t>⋅</w:t>
      </w:r>
      <w:r>
        <w:rPr>
          <w:rFonts w:cs="Arial" w:ascii="Arial" w:hAnsi="Arial"/>
        </w:rPr>
        <w:t>001, Materiales para Subbases y N</w:t>
      </w:r>
      <w:r>
        <w:rPr>
          <w:rFonts w:cs="Cambria Math" w:ascii="Cambria Math" w:hAnsi="Cambria Math"/>
        </w:rPr>
        <w:t>⋅</w:t>
      </w:r>
      <w:r>
        <w:rPr>
          <w:rFonts w:cs="Arial" w:ascii="Arial" w:hAnsi="Arial"/>
        </w:rPr>
        <w:t>CMT</w:t>
      </w:r>
      <w:r>
        <w:rPr>
          <w:rFonts w:cs="Cambria Math" w:ascii="Cambria Math" w:hAnsi="Cambria Math"/>
        </w:rPr>
        <w:t>⋅</w:t>
      </w:r>
      <w:r>
        <w:rPr>
          <w:rFonts w:cs="Arial" w:ascii="Arial" w:hAnsi="Arial"/>
        </w:rPr>
        <w:t>4</w:t>
      </w:r>
      <w:r>
        <w:rPr>
          <w:rFonts w:cs="Cambria Math" w:ascii="Cambria Math" w:hAnsi="Cambria Math"/>
        </w:rPr>
        <w:t>⋅</w:t>
      </w:r>
      <w:r>
        <w:rPr>
          <w:rFonts w:cs="Arial" w:ascii="Arial" w:hAnsi="Arial"/>
        </w:rPr>
        <w:t>02</w:t>
      </w:r>
      <w:r>
        <w:rPr>
          <w:rFonts w:cs="Cambria Math" w:ascii="Cambria Math" w:hAnsi="Cambria Math"/>
        </w:rPr>
        <w:t>⋅</w:t>
      </w:r>
      <w:r>
        <w:rPr>
          <w:rFonts w:cs="Arial" w:ascii="Arial" w:hAnsi="Arial"/>
        </w:rPr>
        <w:t>002, Materiales para Bases Hidráulicas, salvo que el proyecto indique otra cosa o así lo apruebe la Secretaría. Los materiales pétreos procederán de los bancos indicados en el proyecto o aprobados por la Secretarí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Se mezclará material de banco agregando o no</w:t>
      </w:r>
      <w:r>
        <w:rPr>
          <w:rFonts w:cs="Arial" w:ascii="Arial" w:hAnsi="Arial"/>
          <w:b/>
          <w:bCs/>
        </w:rPr>
        <w:t xml:space="preserve"> </w:t>
      </w:r>
      <w:r>
        <w:rPr>
          <w:rFonts w:cs="Arial" w:ascii="Arial" w:hAnsi="Arial"/>
        </w:rPr>
        <w:t>el 30% de material producto del fresado para formar una capa de base de 30 cms de espesor compacto compactado al 95%, se mezclarán con las proporciones necesarias para obtener un material uniforme, con las características establecidas en el proyecto o aprobadas por la Secretarí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 en general se apegara a lo indicado en el inciso N-CSV-CAR-4.02.004/03 Construcción de Subbases o Bases Hidráulica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9" w:hanging="285"/>
        <w:jc w:val="both"/>
        <w:rPr/>
      </w:pPr>
      <w:r>
        <w:rPr>
          <w:rFonts w:cs="Arial" w:ascii="Arial" w:hAnsi="Arial"/>
        </w:rPr>
        <w:t>G.-</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á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B.-</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á como base el volumen que fije el proyecto, se pagará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ab/>
        <w:t xml:space="preserve">   ACERO ESTRUCTURAL Y ELEMENTOS METALICO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estructural son los elementos metálicos complementarios para la construcción de puentes estructuras y obras de drenaje. Los materiales que se utilicen en la fabricación y habilitación del acero estructural y elementos metálicos deberán cumplir con lo establecido en las normas aplicables, acero y productos de acero, características de los materiales del libro CMT salvo que el proyecto indique otra cos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fabricación y habilitación de acero estructural y elementos metálico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El acero estructural se medirá tomando en cuenta la unidad el kilogramo, según su tipo con aproximación a un decimal, el pago del acero estructural por unidad de obra terminada se apegará a lo indicado en el inciso N-CTR-CAR-1.02.005/0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ESTRUCTURAS DE CONCRETO REFORZAD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structuras de concreto reforzado son las formadas por la combinación de concreto hidráulico y acero de refuerzo pueden ser elementos colados en el sitio o elementos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que se utilicen para la construcción de estructuras de concreto presforzado cumplirán con lo establecido en los Títulos 02. Materiales para Concreto Hidráulico, 03 Acero y Productos de Acero y 04 Soldadura, de la Parte 2 Materiales para Estructuras, del libro C. M. 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urante la ejecución de la obra, se deberá contar un técnico especializado en concreto reforzado, para supervisar la fabricación de todos los elementos que conforman los elementos reforz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habilitación, colocación, el tipo, dimensiones, características y ubicación del acero de refuerzo se sujetarán a lo establecido en la Norma N-CTR-CAR-1-02-004, Acero para Concreto Hidráulic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fabricación y colocación del concreto hidráulico se ejecutarán considerando lo establecido en la Norma N-CTR-CAR-1-02-003/04, Concreto Hidráulic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structuras de concreto reforzado se medirán tomando como unidad el metro cúbico de concreto reforzado terminado según su tipo y resistencia; en general se apegará a lo indicado en el inciso N-CTR-CAR-1-02-006/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PARAPETOS P. U. O. T.</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Las Parapetos son dispositivos que se construyen o colocan longitudinalmente en una obra vial o en sus inmediaciones para una mejor conducción de los vehículos dando una mayor seguridad a los usuarios como a las estructuras. Los materiales que se utilicen deberán cumplir con lo establecido en los Título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parapetos se anclarán a las obras viales en los lugares establecidos en el proyecto, en general se apegará a lo indicado en el inciso N-CTR-CAR-1-02-009/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F.-</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cs="Arial"/>
          <w:sz w:val="22"/>
          <w:szCs w:val="22"/>
        </w:rPr>
      </w:pPr>
      <w:r>
        <w:rPr>
          <w:rFonts w:cs="Arial" w:ascii="Arial" w:hAnsi="Arial"/>
        </w:rPr>
        <w:t>H.-   REPOSICIÓN DE BORDILLOS Y REPARACIÓN DE GUARNICIONES</w:t>
      </w:r>
      <w:r>
        <w:rPr>
          <w:rFonts w:cs="Arial"/>
          <w:sz w:val="22"/>
          <w:szCs w:val="22"/>
        </w:rPr>
        <w:t xml:space="preserve"> </w:t>
      </w:r>
    </w:p>
    <w:p>
      <w:pPr>
        <w:pStyle w:val="Normal"/>
        <w:tabs>
          <w:tab w:val="clear" w:pos="709"/>
          <w:tab w:val="left" w:pos="-720" w:leader="none"/>
        </w:tabs>
        <w:overflowPunct w:val="false"/>
        <w:autoSpaceDE w:val="false"/>
        <w:ind w:left="567" w:hanging="283"/>
        <w:jc w:val="both"/>
        <w:rPr>
          <w:rFonts w:cs="Arial"/>
          <w:sz w:val="22"/>
          <w:szCs w:val="22"/>
        </w:rPr>
      </w:pPr>
      <w:r>
        <w:rPr>
          <w:rFonts w:cs="Arial"/>
          <w:sz w:val="22"/>
          <w:szCs w:val="22"/>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s el conjunto de actividades que se realizan para remplazar los y reparar las guarniciones con el propósito de restituir las condiciones originales de estos ele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utilicen en la reparación de guarniciones serán los que indique en las Normas aplicable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ramos en operación, la reparación de guarniciones se efectuará en los horarios dentro de los cuales la afectación al tránsito sea mínim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e demolerán los tramos de guarniciones en que sea necesario, según lo indicado en el proyecto, los trabajos de demolición se ejecutarán conforme a l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stablecido en la Norma N·CTR·CAR·1·02·013, Demoliciones y Desmantelamientos. la reparación de las guarniciones se realizará de acuerdo con lo indicado en las NormaN·CTR·CAR·1·02·010, Guarniciones y Banqueta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VS-CAR-3.01.006/02 Reposición de Bordillos y Reparación de Guarnicion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I.-   GEODRENES</w:t>
      </w:r>
    </w:p>
    <w:p>
      <w:pPr>
        <w:pStyle w:val="Normal"/>
        <w:tabs>
          <w:tab w:val="clear" w:pos="709"/>
          <w:tab w:val="left" w:pos="-720" w:leader="none"/>
        </w:tabs>
        <w:overflowPunct w:val="false"/>
        <w:autoSpaceDE w:val="false"/>
        <w:ind w:left="567" w:hanging="283"/>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geodrenes son sistemas de subdrenaje que utilizan geotextiles como filtro para dejar pasar el agua y evitar la migración de finos, minimizando su efecto negativo en las capas estructurales del pavimento; permitir la salida del agua para abatir el nivel freático y prevenir la tubificación o erosión del subsuelo, por lo que están forrados con geotextiles permeables. Estos elementos están integrados generalmente por placas separadoras de plástico prensado, con o s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tubos ranurados para la conducción del agu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eodrenes, cumplirán con lo establecido en las Normas aplicables del Título01. Geosintéticos, de la Parte 6.  Materiales Diverso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construcción de geodrenes, será el adecuado para obtener la calidad especificada en el proyecto. El equipo zanjador debe permitir un ancho mínimo de excavación con la profundidad requerida en el proyecto, en donde se puedan realizar todas las maniobras para la construcción del geodrén. En general los trabajos de instalación y colocación se apegara a lo indicado en el inciso N-CTR-CAR-1.03.010/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APOYOS DE NEOPRENO.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apoyos de neopreno se fabricarán con neopreno de especificación ASTM 2240 D-60 (FT = 100 kg/cm²) y placa de acero estructural A-36 en dimensiones especificadas en el proyecto Este concepto también incluye las placas de neopreno propuestas en los topes laterales antisísmicos en los estribos y pilas del puente, lo que, a diferencia de las placas para el apoyo de la superestructura, estas no irán reforzadas con placas de acer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pago de apoyos fijos o móviles de neopreno, P. U. O. T., se hará al precio fijado en el contrato para el decímetro cúbico (dm³) en el tamaño especificado en el proyecto, en general, se apegará a lo indicado en la E. P. 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rPr>
        <w:t>C.-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E</w:t>
      </w:r>
      <w:r>
        <w:rPr>
          <w:rFonts w:cs="Arial" w:ascii="Arial" w:hAnsi="Arial"/>
        </w:rPr>
        <w:t>.-    SEÑALES VERTICALES ELEVAD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elevadas son el conjunto de tableros instalados en postes, marcos y otras estructuras, con leyendas o símbolos que tienen por objeto indicar los principales destinos y que se colocan con una altura libre mayor o igual a cinco coma cinco (5,5) metros entre la parte inferior del tablero y el nivel de la calzada de la vialidad;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as señales se marcará la localización en los lugares que indica el proyecto, se excavará hasta una profundidad suficiente, la cimentación de las señales verticales elevadas se ejecutará de acuerdo con el tipo, dimensiones y materiales establecidos en el proyecto. Una vez construida la cimentación, La estructura se instalará de tal manera que los postes de apoyo queden verticales, los tableros de las señales se instalarán en las estructuras de soporte, de tal manera que queden orientados perpendicularmente a la dirección del tránsito con el ángulo de inclinación, conforme a lo indicado en el proyecto, los tableros de las señales se instalarán en las estructuras de soporte utilizando los dispositivos establecidos en el proyec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3.- . En ningún caso se permitirá el uso de soldadura como medio de sujeción de los tableros los trabajos se sujetarán a lo indicado en el inciso N-CTR-CAR-1-07-006/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F</w:t>
      </w:r>
      <w:r>
        <w:rPr>
          <w:rFonts w:cs="Arial" w:ascii="Arial" w:hAnsi="Arial"/>
        </w:rPr>
        <w:t>.-    SEÑALES VERTICALES ELEVADA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 instalación del señalamiento y dispositivos para protección en obras, para carreteras en modernización o carreteras de nueva construcción el señalamiento lo colocará el Contratista de Obra de acuerdo con sus necesidades y bajo su responsabilidad.  Se colocan de manera provisional, con el fin de garantizar la integridad de las personas y las obras, durante la ejecución de trabajo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señales, dispositivos y demás materiales que se utilicen en la instalación de señalamiento y dispositivos para protección en obras, cumplirán con lo establecido en las Normas N-CMT-5-02-002, Lámina y Estructuras para Señalamiento Vertical y N·CMT·5·03·001, Calidad de Películas Retroreflejantes, así como en las demás Normas aplicables del Libro CMT. Características de los Material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No podrán iniciarse los trabajos en la carretera mientras no se cumpla con todo lo establecido en esta Norma. Para la instalación del señalamiento y dispositivos para protección en obras se considerará lo señalado en la Cláusula D. de la Norma N·LEG·3, Ejecución de Obra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 xml:space="preserve">Es responsabilidad del Contratista de Obra la conservación de las señales y dispositivos para protección en obras, durante el tiempo que se requieran. </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Previo a la instalación de las señales se marcará la localización en los lugares que indica el proyecto, se colocara la señal de forma vertical fijas a sus estructuras y a la superficie donde se coloquen, de tal manera que no se caigan o desacomoden con el viento o ls movimientos del flujo vehicular, en general se sujetaran a lo indicado en el inciso N-CTR-CAR-1-07-016/00 de l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jc w:val="both"/>
        <w:rPr>
          <w:rFonts w:ascii="Arial" w:hAnsi="Arial" w:cs="Arial"/>
          <w:b/>
          <w:b/>
          <w:bCs/>
          <w:color w:val="000000"/>
        </w:rPr>
      </w:pPr>
      <w:r>
        <w:rPr>
          <w:rFonts w:cs="Arial" w:ascii="Arial" w:hAnsi="Arial"/>
          <w:b/>
          <w:bCs/>
          <w:sz w:val="22"/>
          <w:szCs w:val="22"/>
        </w:rPr>
        <w:t>E. P. 1</w:t>
      </w:r>
      <w:r>
        <w:rPr>
          <w:rFonts w:cs="Arial" w:ascii="Arial" w:hAnsi="Arial"/>
          <w:b/>
          <w:bCs/>
          <w:color w:val="000000"/>
        </w:rPr>
        <w:t>.-   APOYOS DE NEOPRENO, POR UNIDAD DE OBRA TERMINADA.</w:t>
      </w:r>
    </w:p>
    <w:p>
      <w:pPr>
        <w:pStyle w:val="Normal"/>
        <w:tabs>
          <w:tab w:val="clear" w:pos="709"/>
          <w:tab w:val="left" w:pos="-720" w:leader="none"/>
        </w:tabs>
        <w:overflowPunct w:val="false"/>
        <w:autoSpaceDE w:val="false"/>
        <w:ind w:left="851" w:hanging="0"/>
        <w:jc w:val="both"/>
        <w:rPr>
          <w:rFonts w:ascii="Arial" w:hAnsi="Arial" w:cs="Arial"/>
          <w:b/>
          <w:b/>
          <w:bCs/>
          <w:color w:val="000000"/>
        </w:rPr>
      </w:pPr>
      <w:r>
        <w:rPr>
          <w:rFonts w:cs="Arial" w:ascii="Arial" w:hAnsi="Arial"/>
          <w:b/>
          <w:bCs/>
          <w:color w:val="000000"/>
        </w:rPr>
      </w:r>
    </w:p>
    <w:p>
      <w:pPr>
        <w:pStyle w:val="TextBody"/>
        <w:rPr>
          <w:rFonts w:cs="Arial"/>
          <w:sz w:val="24"/>
          <w:szCs w:val="24"/>
          <w:lang w:val="es-MX" w:eastAsia="es-MX"/>
        </w:rPr>
      </w:pPr>
      <w:r>
        <w:rPr>
          <w:rFonts w:cs="Arial"/>
          <w:sz w:val="24"/>
          <w:szCs w:val="24"/>
          <w:lang w:val="es-MX" w:eastAsia="es-MX"/>
        </w:rPr>
        <w:t>EJECUCION: Los apoyos de neopreno se fabricarán con neopreno de especificación ASTM 2240 D-60 (FT = 100 kg/cm²) y placa de acero estructural A-36 de las dimensiones especificadas en el proyecto y se fundirán en moldes bajo presión y calor; en la colocación deberá revisarse que el aplastamiento con la carga sea uniforme en los cuatro lados, además de cumplir con las recomendaciones especificadas en el proyecto.</w:t>
      </w:r>
    </w:p>
    <w:p>
      <w:pPr>
        <w:pStyle w:val="Normal"/>
        <w:jc w:val="both"/>
        <w:rPr>
          <w:rFonts w:ascii="Arial" w:hAnsi="Arial" w:cs="Arial"/>
          <w:sz w:val="24"/>
          <w:szCs w:val="24"/>
          <w:lang w:val="es-MX" w:eastAsia="es-MX"/>
        </w:rPr>
      </w:pPr>
      <w:r>
        <w:rPr>
          <w:rFonts w:cs="Arial" w:ascii="Arial" w:hAnsi="Arial"/>
          <w:sz w:val="24"/>
          <w:szCs w:val="24"/>
          <w:lang w:val="es-MX" w:eastAsia="es-MX"/>
        </w:rPr>
      </w:r>
    </w:p>
    <w:p>
      <w:pPr>
        <w:pStyle w:val="TextBody"/>
        <w:rPr>
          <w:rFonts w:cs="Arial"/>
          <w:sz w:val="24"/>
          <w:szCs w:val="24"/>
          <w:lang w:val="es-MX" w:eastAsia="es-MX"/>
        </w:rPr>
      </w:pPr>
      <w:r>
        <w:rPr>
          <w:rFonts w:cs="Arial"/>
          <w:sz w:val="24"/>
          <w:szCs w:val="24"/>
          <w:lang w:val="es-MX" w:eastAsia="es-MX"/>
        </w:rPr>
        <w:t>Este concepto también incluye las placas de neopreno propuestas en los topes laterales antisísmicos en los estribos y pilas del puente, lo que, a diferencia de las placas para el apoyo de la superestructura, estas no irán reforzadas con placas de acero.</w:t>
      </w:r>
    </w:p>
    <w:p>
      <w:pPr>
        <w:pStyle w:val="Normal"/>
        <w:rPr>
          <w:rFonts w:ascii="Arial" w:hAnsi="Arial" w:cs="Arial"/>
          <w:sz w:val="24"/>
          <w:szCs w:val="24"/>
          <w:lang w:val="es-MX" w:eastAsia="es-MX"/>
        </w:rPr>
      </w:pPr>
      <w:r>
        <w:rPr>
          <w:rFonts w:cs="Arial" w:ascii="Arial" w:hAnsi="Arial"/>
          <w:sz w:val="24"/>
          <w:szCs w:val="24"/>
          <w:lang w:val="es-MX" w:eastAsia="es-MX"/>
        </w:rPr>
      </w:r>
    </w:p>
    <w:p>
      <w:pPr>
        <w:pStyle w:val="TextBody"/>
        <w:rPr>
          <w:rFonts w:cs="Arial"/>
          <w:sz w:val="24"/>
          <w:szCs w:val="24"/>
          <w:lang w:val="es-MX" w:eastAsia="es-MX"/>
        </w:rPr>
      </w:pPr>
      <w:r>
        <w:rPr>
          <w:rFonts w:cs="Arial"/>
          <w:sz w:val="24"/>
          <w:szCs w:val="24"/>
          <w:lang w:val="es-MX" w:eastAsia="es-MX"/>
        </w:rPr>
        <w:t xml:space="preserve">MEDICION: Para los apoyos de neopreno se tomará como unidad el decímetro cúbico (dm³) de apoyo integral de neopreno de las dimensiones indicadas y con base a las cantidades fijadas en proyecto. </w:t>
      </w:r>
    </w:p>
    <w:p>
      <w:pPr>
        <w:pStyle w:val="TextBody"/>
        <w:rPr>
          <w:rFonts w:cs="Arial"/>
          <w:sz w:val="4"/>
          <w:szCs w:val="24"/>
          <w:lang w:val="es-MX" w:eastAsia="es-MX"/>
        </w:rPr>
      </w:pPr>
      <w:r>
        <w:rPr>
          <w:rFonts w:cs="Arial"/>
          <w:sz w:val="4"/>
          <w:szCs w:val="24"/>
          <w:lang w:val="es-MX" w:eastAsia="es-MX"/>
        </w:rPr>
      </w:r>
    </w:p>
    <w:p>
      <w:pPr>
        <w:pStyle w:val="TextBody"/>
        <w:rPr>
          <w:rFonts w:cs="Arial"/>
          <w:sz w:val="24"/>
          <w:szCs w:val="24"/>
          <w:lang w:val="es-MX" w:eastAsia="es-MX"/>
        </w:rPr>
      </w:pPr>
      <w:r>
        <w:rPr>
          <w:rFonts w:cs="Arial"/>
          <w:sz w:val="24"/>
          <w:szCs w:val="24"/>
          <w:lang w:val="es-MX" w:eastAsia="es-MX"/>
        </w:rPr>
        <w:t>BASE DE PAGO: El pago de apoyos fijos o móviles de neopreno, P. U. O. T., se hará al precio fijado en el contrato para el decímetro cúbico (dm³) en el tamaño especificado en el proyecto.  Este precio incluye lo que corresponda por: la adquisición de materiales, transportes, cargas, descargas, acarreos, cortes y desperdicios, fabricación, almacenamientos, colocación y en general, todos los materiales, equipo y mano de obra necesarios para la habilitación y colocación de los apoyos en el lugar definitivo, así como las pruebas de laboratorios necesarias para verificar la calidad ante la Dirección General de Servicios Técnicos de lo cual se anexa el procedimiento.</w:t>
      </w:r>
    </w:p>
    <w:p>
      <w:pPr>
        <w:pStyle w:val="TextBody"/>
        <w:rPr>
          <w:rFonts w:cs="Arial"/>
          <w:sz w:val="24"/>
          <w:szCs w:val="24"/>
          <w:lang w:val="es-MX" w:eastAsia="es-MX"/>
        </w:rPr>
      </w:pPr>
      <w:r>
        <w:rPr>
          <w:rFonts w:cs="Arial"/>
          <w:sz w:val="24"/>
          <w:szCs w:val="24"/>
          <w:lang w:val="es-MX" w:eastAsia="es-MX"/>
        </w:rPr>
      </w:r>
    </w:p>
    <w:p>
      <w:pPr>
        <w:pStyle w:val="Normal"/>
        <w:jc w:val="both"/>
        <w:rPr>
          <w:rFonts w:ascii="Arial" w:hAnsi="Arial" w:cs="Arial"/>
          <w:b/>
          <w:b/>
        </w:rPr>
      </w:pPr>
      <w:r>
        <w:rPr>
          <w:rFonts w:cs="Arial" w:ascii="Arial" w:hAnsi="Arial"/>
        </w:rPr>
        <w:t>PROCEDIMIENTO PARA PRUEBAS DE LABORATORIO EN APOYOS DE NEOPRENO PARA PUENTES CARRETEROS</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BJETIVO</w:t>
      </w:r>
    </w:p>
    <w:p>
      <w:pPr>
        <w:pStyle w:val="Normal"/>
        <w:jc w:val="both"/>
        <w:rPr>
          <w:rFonts w:ascii="Arial" w:hAnsi="Arial" w:cs="Arial"/>
        </w:rPr>
      </w:pPr>
      <w:r>
        <w:rPr>
          <w:rFonts w:cs="Arial" w:ascii="Arial" w:hAnsi="Arial"/>
        </w:rPr>
        <w:t>Verificar la calidad de los apoyos de neopreno en la construcción y reconstrucción de puentes asegura que sean los mismos los que se coloquen en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CED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CONTRATISTA enviara a la dirección general de servicios técnicos de S. C. T. para verificar la calidad de los apoyos de neopreno con una anticipación de 30 días como mínimo y entregará la totalidad de los apoyos que se emplearan en la obra. Mas uno, el cual será seleccionado para verificación de su estructu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NTRATISTA cubrirá el importe de las pruebas de laboratorio y el traslado de los apoyos al sitio de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IRECCION GENERAL DE SERVICIOS TÉCNICOS DE SCT marcará en forma inviolable los apoyos de neopreno con la siguiente nomenclatura:</w:t>
      </w:r>
    </w:p>
    <w:p>
      <w:pPr>
        <w:pStyle w:val="Normal"/>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SCT-número progresivo-Año (los dos últimos dígi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DIRECCION GENERAL DE SERVICIOS TECNICOS DE S. C. T verificará la calidad de todos los apoyos de neopreno, incluyendo la prueba de la flama para el neopreno, y elaborará el informe con los resultados de las pruebas, que enviará al CONTRA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apoyos que no cumplan con cualquiera de las pruebas serán rechazados y deberán ser sustituidos por el CONTRATISTA. El pago de las pruebas de los nuevos apoyos correrá por cuenta del CONTRA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UNIDAD GENERAL DE SERVICIOS TECNICOS DE S. C. T. entregará, los apoyos de neopreno al CONTRATISTA de la obra, con copia de los resultados y la relación de los números marcados en cada a apoyo. También es posible que el RESIDENTE Recoja los apoyos, mediante una carta poder, en la Dirección General de Servicios Técn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RESIDENTE de obra recibirá los apoyos de neopreno, debidamente identificados y aprobados por la DIRECCION GENERAL DE SERVICIOS TECNICOS y en su momento entregara al supervisor de la dependencia la copia de resultados, con lo que se verificara que estos apoyos sean colocados en la estructura de la obra correspondiente.</w:t>
      </w:r>
    </w:p>
    <w:p>
      <w:pPr>
        <w:pStyle w:val="Normal"/>
        <w:jc w:val="both"/>
        <w:rPr>
          <w:rFonts w:ascii="Arial" w:hAnsi="Arial" w:cs="Arial"/>
        </w:rPr>
      </w:pPr>
      <w:r>
        <w:rPr>
          <w:rFonts w:cs="Arial" w:ascii="Arial" w:hAnsi="Arial"/>
        </w:rPr>
      </w:r>
    </w:p>
    <w:p>
      <w:pPr>
        <w:pStyle w:val="TextBody"/>
        <w:rPr>
          <w:rFonts w:cs="Arial"/>
          <w:sz w:val="22"/>
          <w:szCs w:val="22"/>
          <w:lang w:val="es-MX" w:eastAsia="es-MX"/>
        </w:rPr>
      </w:pPr>
      <w:r>
        <w:rPr>
          <w:rFonts w:cs="Arial"/>
        </w:rPr>
        <w:t>EL CONTRATISTA informará al RESIDENTE por escrito y en forma detallada, la posición exacta dentro de la estructura donde quedaron colocados los apoyos de neopreno, de acuerdo con su identificación.</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E. P. 2.-         DUCTOS, POR UNIDAD DE OBRA TERMINADA.</w:t>
      </w:r>
    </w:p>
    <w:p>
      <w:pPr>
        <w:pStyle w:val="Normal"/>
        <w:tabs>
          <w:tab w:val="clear" w:pos="709"/>
          <w:tab w:val="left" w:pos="1985" w:leader="none"/>
        </w:tabs>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EJECUCION:</w:t>
        <w:tab/>
        <w:t xml:space="preserve"> Se entenderá por este concepto a los ductos de plástico y/o PVC colocados del diámetro y longitud indicados en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ON:</w:t>
        <w:tab/>
        <w:t xml:space="preserve"> Este concepto se medirá tomando como unidad la pieza suministrada y coloca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ASE DE PAGO:</w:t>
        <w:tab/>
        <w:t xml:space="preserve"> Este precio unitario incluye lo que corresponde por valor de adquisición o fabricación de las piezas de las dimensiones fijadas en el proyecto, fabricación de taller; cargas, transportes, descargas y almacenamientos; maniobras, desperdicios y los tiempos de los vehículos empleados en los transportes durante las cargas y las descargas y montaje de las piezas donde lo indica el proyecto</w:t>
      </w:r>
    </w:p>
    <w:p>
      <w:pPr>
        <w:pStyle w:val="TextBody"/>
        <w:rPr>
          <w:rFonts w:ascii="Arial" w:hAnsi="Arial" w:cs="Arial"/>
          <w:sz w:val="22"/>
          <w:szCs w:val="22"/>
          <w:lang w:val="es-MX" w:eastAsia="es-MX"/>
        </w:rPr>
      </w:pPr>
      <w:r>
        <w:rPr>
          <w:rFonts w:cs="Arial"/>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E. P.6.-         FILTRO DE GRAV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b/>
          <w:b/>
          <w:bCs/>
          <w:color w:val="000000"/>
          <w:sz w:val="22"/>
          <w:szCs w:val="22"/>
        </w:rPr>
      </w:pPr>
      <w:r>
        <w:rPr>
          <w:rFonts w:cs="Arial" w:ascii="Arial" w:hAnsi="Arial"/>
          <w:sz w:val="22"/>
          <w:szCs w:val="22"/>
        </w:rPr>
        <w:t xml:space="preserve">El filtro de grava se ejecutará de acuerdo con la norma N-CTR-CAR-1.01.011/20 Rellenos de la normativa para la infraestructura del transporte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E. P.9.-         JUNTA WABO</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rPr>
        <w:t xml:space="preserve">La junta WABO Modular está diseñada para ser utilizada en puentes sujetos a cargas pesadas que requieran movimientos mayores a 4 pulgadas. Este sistema de juntas permite el movimiento de la estructura, manteniendo una superficie estanca y de rodamiento suave. La durabilidad de la junta WABO Modular está dada por el sistema de barra con soportes múltiples de </w:t>
      </w:r>
    </w:p>
    <w:p>
      <w:pPr>
        <w:pStyle w:val="TextBody"/>
        <w:rPr/>
      </w:pPr>
      <w:r>
        <w:rPr>
          <w:rFonts w:cs="Arial"/>
          <w:sz w:val="22"/>
          <w:szCs w:val="22"/>
          <w:lang w:val="es-MX"/>
        </w:rPr>
        <w:t>acero, que combinan la resistencia a cargas pesadas e impacto del tráfico, con la flexibilidad necesaria para disipar los movimientos estructurales continuos, el precio unitario comprende el suministro, habilitación, colocación de materiales de fijación, amarres, equipo, mano de obra, herramientas y todo lo necesario para su colocación por unidad de obra terminada.</w:t>
      </w:r>
    </w:p>
    <w:p>
      <w:pPr>
        <w:pStyle w:val="TextBody"/>
        <w:rPr>
          <w:rFonts w:cs="Arial"/>
          <w:sz w:val="22"/>
          <w:szCs w:val="22"/>
          <w:lang w:val="es-MX"/>
        </w:rPr>
      </w:pPr>
      <w:r>
        <w:rPr>
          <w:rFonts w:cs="Arial"/>
          <w:sz w:val="22"/>
          <w:szCs w:val="22"/>
          <w:lang w:val="es-MX"/>
        </w:rPr>
      </w:r>
    </w:p>
    <w:p>
      <w:pPr>
        <w:pStyle w:val="Normal"/>
        <w:spacing w:lineRule="atLeast" w:line="240"/>
        <w:ind w:left="1985" w:hanging="1985"/>
        <w:rPr>
          <w:rFonts w:ascii="Arial" w:hAnsi="Arial" w:cs="Arial"/>
          <w:b/>
          <w:b/>
          <w:bCs/>
          <w:sz w:val="22"/>
          <w:szCs w:val="22"/>
        </w:rPr>
      </w:pPr>
      <w:r>
        <w:rPr>
          <w:rFonts w:cs="Arial" w:ascii="Arial" w:hAnsi="Arial"/>
          <w:b/>
          <w:bCs/>
          <w:sz w:val="22"/>
          <w:szCs w:val="22"/>
        </w:rPr>
        <w:t>PRE 1.-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y nivelación del terreno, a las actividades involucradas con la limpieza del terreno; de maleza, basura, piedras sueltas, etc., considerando el trazo y la nivelación instalando bancos de nivel y el estacado necesario para las líneas secundarias por construir cuando sea de forma general del proyec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l caso de líneas para la ejecución de trincheras, las actividades involucradas en el trazo y nivelación del terreno, considerando un ancho especificado de 2.0 m. a centro,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la hectárea con aproximación de dos decimales cuando sea de forma general de la obra y el m2 cuando sea de líneas para la ejecución de trincheras con aproximación dos decim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2.-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b/>
          <w:b/>
          <w:bCs/>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pPr>
      <w:r>
        <w:rPr>
          <w:rFonts w:cs="Arial" w:ascii="Arial" w:hAnsi="Arial"/>
          <w:b/>
          <w:bCs/>
          <w:color w:val="000000"/>
          <w:sz w:val="22"/>
          <w:szCs w:val="22"/>
        </w:rPr>
        <w:t xml:space="preserve">PRE 3.-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6.-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PRE 7.-  CAMA DE ARENA PARA DESPLANTE DE TUBERI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DEFINICIÓN Y EJECUCIÓN. Se entenderá por "Cama de arena" el que se haga por el simple depósito del material,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 cama de arena " que se forme colocando el material en capa sensiblemente horizontal, del espesor que señale el Ingeniero, pero en ningún caso mayor de 15 (quince) cm se le añadirá un poco de humedad al material, l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P. U. comprende el suministro, la colocación de la arena de acuerdo a espesor de proyecto agua necesaria para compactación, la formación para el asentado del tubo de manera uniforme, material mano de obra y equipo necesario para su correcta ejecución.</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color w:val="000000"/>
          <w:sz w:val="22"/>
          <w:szCs w:val="22"/>
        </w:rPr>
        <w:t>PRE 8.- RELLENO DE EXCAVACIONES DE ZANJ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bookmarkStart w:id="0" w:name="_Hlk80606887"/>
      <w:bookmarkStart w:id="1" w:name="_Hlk80606887"/>
      <w:bookmarkEnd w:id="1"/>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bookmarkStart w:id="2" w:name="_Hlk80606887"/>
      <w:bookmarkStart w:id="3" w:name="_Hlk80606887"/>
      <w:bookmarkEnd w:id="3"/>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pPr>
      <w:r>
        <w:rPr>
          <w:rFonts w:cs="Arial" w:ascii="Arial" w:hAnsi="Arial"/>
          <w:sz w:val="22"/>
          <w:szCs w:val="22"/>
        </w:rPr>
        <w:t>c).- Seleccionar el material y/o papear.</w:t>
      </w:r>
    </w:p>
    <w:p>
      <w:pPr>
        <w:pStyle w:val="Normal"/>
        <w:spacing w:lineRule="atLeast" w:line="240"/>
        <w:jc w:val="both"/>
        <w:rPr/>
      </w:pPr>
      <w:r>
        <w:rPr>
          <w:rFonts w:cs="Arial" w:ascii="Arial" w:hAnsi="Arial"/>
          <w:sz w:val="22"/>
          <w:szCs w:val="22"/>
        </w:rPr>
        <w:t>d).- Compactar al porcentaje especificado.</w:t>
      </w:r>
    </w:p>
    <w:p>
      <w:pPr>
        <w:pStyle w:val="Normal"/>
        <w:spacing w:lineRule="atLeast" w:line="240"/>
        <w:jc w:val="both"/>
        <w:rPr/>
      </w:pPr>
      <w:r>
        <w:rPr>
          <w:rFonts w:cs="Arial" w:ascii="Arial" w:hAnsi="Arial"/>
          <w:sz w:val="22"/>
          <w:szCs w:val="22"/>
        </w:rPr>
        <w:t>e).- Acarreo, movimientos y traspaleos locale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PRE 9.-     FABRICACION Y COLOCACION DE CONCRETO EN ATRAQU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Definición Y Ejecución.- Se entenderá por concreto el producto endurecido resultante de la combinación y mezcla de cemento Pórtland, agua y agregados pétreos en proporciones adecuadas, pudiendo o no tener aditivos para su mejoramiento. El concreto empleado en la construcción, en general, deberá tener una resistencia a la compresión por lo menos igual al valor indicado para cada una de las partes de la obra, conforme a los planos y estipulaciones del proyecto</w:t>
      </w:r>
    </w:p>
    <w:p>
      <w:pPr>
        <w:pStyle w:val="Normal"/>
        <w:jc w:val="both"/>
        <w:rPr>
          <w:rFonts w:ascii="Arial" w:hAnsi="Arial" w:cs="Arial"/>
          <w:sz w:val="10"/>
          <w:szCs w:val="16"/>
        </w:rPr>
      </w:pPr>
      <w:r>
        <w:rPr>
          <w:rFonts w:eastAsia="Arial" w:cs="Arial" w:ascii="Arial" w:hAnsi="Arial"/>
          <w:sz w:val="10"/>
          <w:szCs w:val="16"/>
        </w:rPr>
        <w:t xml:space="preserve"> </w:t>
      </w:r>
    </w:p>
    <w:p>
      <w:pPr>
        <w:pStyle w:val="Normal"/>
        <w:jc w:val="both"/>
        <w:rPr>
          <w:rFonts w:ascii="Arial" w:hAnsi="Arial" w:cs="Arial"/>
          <w:sz w:val="22"/>
          <w:szCs w:val="22"/>
        </w:rPr>
      </w:pPr>
      <w:r>
        <w:rPr>
          <w:rFonts w:cs="Arial" w:ascii="Arial" w:hAnsi="Arial"/>
          <w:sz w:val="22"/>
          <w:szCs w:val="22"/>
        </w:rPr>
        <w:t>Los ingredientes del concreto se mezclarán perfectamente en mezcladoras de tamaño y tipo aprobado, y diseñadas para asegurar positivamente la distribución uniforme de todos los materiales componentes al final del periodo de mezcl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es y Pago.- Los atraques de concreto se medirán por piezas y de acuerdo con las dimensiones y resistencia indicadas en proyecto; para lo cual se determinará directamente el número de piezas colocadas según el proyecto y/o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 medirán para fines de pago los volúmenes de concreto colocados fuera de las secciones de proyecto y/o órdenes del supervisor, ni el concreto colocado para ocupar sobre excavaciones imputables al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recio Unitario incluye: suministro de cemento para dar  la resistencia de proyecto, adquisición y/o obtención de la arena y la grava, incluyendo carga, acarreos al lugar de utilización y descarga, suministro de agua, mermas y desperdicios, curado con membrana y/o agua y/o curacreto, cimbra, la mano de obra y el equipo necesarios por unidad de obra terminad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ALPU 1</w:t>
        <w:tab/>
        <w:t>SUMINISTRO Y COLOCACIÓN DE SUBESTACION ELECTRIC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El suministro e instalación de la subestación eléctrica se ejecutara de acuerdo a las normas de la comisión federal de electricidad, se medirá por pieza y se pagara al precio fijado en el contrato por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l precio unitario incluye lo correspondiente, al suministro de materiales necesarios montaje en donde lo ordene la  supervisión, poste de concreto de 12-750 cruceta abrazaderas, aisladores, apartarayos, transformador según proyecto, base soquet, acometida primaria, cable xlp, aislamiento, cuchillas, conexión y pruebas, permisos de CFE y todo lo necesario para su correcta instalación por unidad de obra termin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oquet, acometida primaria, cable xlp, aislamiento, cuchillas, conexión y pruebas, permisos de CFE y todo lo necesario para su correcta instalación por unidad de obra termin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19"/>
          <w:lang w:eastAsia="es-ES"/>
        </w:rPr>
      </w:pPr>
      <w:r>
        <w:rPr>
          <w:rFonts w:cs="Arial" w:ascii="Arial" w:hAnsi="Arial"/>
          <w:b/>
          <w:bCs/>
          <w:color w:val="000000"/>
          <w:sz w:val="22"/>
          <w:szCs w:val="19"/>
          <w:lang w:eastAsia="es-ES"/>
        </w:rPr>
      </w:r>
    </w:p>
    <w:p>
      <w:pPr>
        <w:pStyle w:val="Normal"/>
        <w:widowControl w:val="false"/>
        <w:jc w:val="both"/>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ALPU 4.-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LPU 5.-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 xml:space="preserve">ALPU 6, ALPU 7, ALPU 8.- CABLE THW  DE COBRE SUAVE, POR UNIDAD DE OBRA TERMINAD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color w:val="000000"/>
          <w:sz w:val="22"/>
          <w:szCs w:val="22"/>
        </w:rPr>
        <w:t>Cable THW es de cobre suave, cableado concéntrico con aislamiento de polietileno, marca condumex, latincasa o similar en calidad, este componente permite la conducción del fluido eléctrico para los circuitos principales del alumbrado público. La unidad de medida será el m</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l precio unitario comprende el suministro del cable de cobre suave, especificación THW para 600 volts con aislamiento de polietileno, guía y colocación en los ductos correspondientes a cualquier altura y grado de dificultad, conexiones, empalmes, encintado, holguras de 100 cm. en cajas de conexiones y en registros, puntas, cocas, lubricantes, almacenaje, mermas, desperdicios, andamios.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ALPU 9.- SUMINISTRO Y COLOCACIÓN DE POLIDUCTO PEAD O DE PVC NARANJ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e empleará poliducto PEAD o de PVC naranja según sea el caso en diámetro fijado en proyecto para canalizar el cableado eléctrico para el alumbrado públic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l concepto incluye excavación hasta 1 m de profundidad relleno compactado, suministro de materiales hasta el sitio donde se efectuará el tendido, acomodo, y cortes de tubo para alojarlo en el interior de la cepa en tramos de longitud variable situados entre registros y registros sucesivos, el alcance del concepto incluye la ruptura a mano de las paredes de los registros en forma circular, la sujeción del tubo y el relleno con mortero cemento-arena 1:10 de las oquedades que resulten entre el agujero efectuado en el registro y el tubo.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993" w:hanging="993"/>
        <w:jc w:val="both"/>
        <w:rPr/>
      </w:pPr>
      <w:r>
        <w:rPr>
          <w:rFonts w:cs="Arial" w:ascii="Arial" w:hAnsi="Arial"/>
          <w:b/>
          <w:bCs/>
          <w:color w:val="000000"/>
          <w:sz w:val="22"/>
          <w:szCs w:val="22"/>
        </w:rPr>
        <w:t>ALPU 10.-TUBERÍA DE P. V. C. CONDUIT PESADO E INDUSTRIAL</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color w:val="000000"/>
          <w:sz w:val="22"/>
          <w:szCs w:val="22"/>
        </w:rPr>
      </w:pPr>
      <w:r>
        <w:rPr>
          <w:rFonts w:cs="Arial" w:ascii="Arial" w:hAnsi="Arial"/>
          <w:color w:val="000000"/>
          <w:sz w:val="22"/>
          <w:szCs w:val="22"/>
        </w:rPr>
        <w:t>Se empleará tubo conduit pesado (color verde) en diámetro interior de 1” (25 mm) pared gruesa rd³ 41 para canalizar el cableado eléctrico para el alumbrado público. El tubo deberá estar provisto de abocinamiento en forma de campana para lograr el acoplamiento perfecto a presión, entre tramos adyacentes. El concepto correspondiente en el catálogo incluye excavación hasta 1 m de profundidad el suministro de materiales hasta el sitio donde se efectuará el tendido, acomodo, acoplamiento, calzas y cortes de tubo para alojarlo en el interior de la cepa en tramos de longitud variable situados entre registros. En casos especiales deberá preverse doblado a base de calor para desviaciones ligeras del alineamiento. Para la conexión entre registros sucesivos, el alcance del concepto incluye la ruptura a mano de las paredes de los registros en forma circular, la sujeción del tubo y el relleno con mortero cemento-arena de las oquedades que resulten entre el agujero efectuado en el registro y el tubo.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ALPU 11.-    SUMINISTRO E INSTALACION DE VARILLA DE 5/8 X 3 M (COPPERWELD)</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Varilla para puesta a tierra de 5/8" x 3 m cuenta con capa de cobre, de espesor uniforme de 0,254 mm, que ofrece una mejor resistencia a la corrosión en la mayoría de condiciones de suelo. Las varillas revestidas de cobre duran más tiempo, pueden enterrarse con mayor facilidad y no se cuartean. Tienen una resistencia a la tensión de 515,000 kPa, y una tolerancia de rectitud de 8,3 x 10-4 m/m</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ON.- La medición se hará considerando como unidad la pieza colocada y en funcionamiento conforme a lo ordenado por “LA DEPENDENCIA”.</w:t>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ascii="Arial" w:hAnsi="Arial"/>
          <w:sz w:val="22"/>
          <w:szCs w:val="22"/>
        </w:rPr>
        <w:t>BASE DE PAGO.- El pago por unidad de obra terminada se hará el precio fijado en el contrato para la pieza; este precio unitario incluye lo que corresponda por: cargas; transportes hasta el lugar de colocación; descargas; colocación; equipo y materiales para la conexión; los tiempos de los vehículos usados en los transportes durante las cargas y las descargas, y en general todo lo necesario para la correcta ejecución de este trabajo.</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TextBody"/>
        <w:rPr/>
      </w:pPr>
      <w:r>
        <w:rPr>
          <w:rFonts w:cs="Arial"/>
          <w:b/>
          <w:sz w:val="22"/>
          <w:szCs w:val="22"/>
        </w:rPr>
        <w:t>ALPU 18, ALPU 19.-  REGISTROS ELÉCTRICOS</w:t>
        <w:tab/>
        <w:t xml:space="preserve"> PREFABRICADO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registros eléctricos tienen por objeto permitir cambios direccionales en las trayectorias de ductos, conexión para cableados en salidas y bajadas, así como facilitar la colocación, conexión y mantenimiento de cablea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Se construirán de acuerdo a especificación CFE en las dimensiones de proyecto de concreto fc=200 kg/cm2.con espesor de los muros de 5.0 cms. Acabado cemento pulido con refuerzo, Especificación C. F. 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ALPU 19.-   REGISTROS ELÉCTRICOS</w:t>
        <w:tab/>
        <w:t xml:space="preserve"> Y DE SEMAFOROS</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Los registros tienen por objeto permitir cambios direccionales en las trayectorias de ductos, conexión para cableados en salidas y bajadas, así como facilitar la colocación, conexión y mantenimiento de cableados.</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Se construirán con tabique rojo de barro recocido, preferentemente de 5.5. X 12 x 24 cm. ó el tamaño más próximo que se encuentre disponible en la localidad, con las medidas interiores definidas en la descripción d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excavación para alojar el registro podrá ser a mano o a máquina en cualquier tipo de material, debiendo preverse en  casos excepcionales el contra venteo de paredes de la excavación. Se requiere el apisonamiento firme del fondo de la excav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El junteo o asentado de las hiladas de los ladrillos se hará con mortero – cemento - arena en proporción 1:2:5 con el espesor suficiente para uniformizar la hilada y fijar la siguiente. Las paredes interiores se revestirán de un aplanado de mortero cemento-arena.</w:t>
      </w:r>
    </w:p>
    <w:p>
      <w:pPr>
        <w:pStyle w:val="TextBody"/>
        <w:rPr>
          <w:rFonts w:cs="Arial"/>
          <w:sz w:val="22"/>
          <w:szCs w:val="22"/>
          <w:lang w:val="es-MX" w:eastAsia="es-MX"/>
        </w:rPr>
      </w:pPr>
      <w:r>
        <w:rPr>
          <w:rFonts w:cs="Arial"/>
          <w:sz w:val="22"/>
          <w:szCs w:val="22"/>
          <w:lang w:val="es-MX" w:eastAsia="es-MX"/>
        </w:rPr>
      </w:r>
    </w:p>
    <w:p>
      <w:pPr>
        <w:pStyle w:val="TextBody"/>
        <w:rPr/>
      </w:pPr>
      <w:r>
        <w:rPr>
          <w:rFonts w:eastAsia="Arial" w:cs="Arial"/>
          <w:sz w:val="22"/>
          <w:szCs w:val="22"/>
          <w:lang w:val="es-MX" w:eastAsia="es-MX"/>
        </w:rPr>
        <w:t xml:space="preserve"> </w:t>
      </w:r>
      <w:r>
        <w:rPr>
          <w:rFonts w:cs="Arial"/>
          <w:sz w:val="22"/>
          <w:szCs w:val="22"/>
          <w:lang w:val="es-MX" w:eastAsia="es-MX"/>
        </w:rPr>
        <w:t>Para el fondo del registro no se considerará la elaboración de una plantilla; en su lugar, se aplicará una capa de 10 cm. De grava de 3/4" para formar un filtro hidráulico.</w:t>
      </w:r>
    </w:p>
    <w:p>
      <w:pPr>
        <w:pStyle w:val="TextBody"/>
        <w:rPr>
          <w:rFonts w:cs="Arial"/>
          <w:sz w:val="22"/>
          <w:szCs w:val="22"/>
          <w:lang w:val="es-MX" w:eastAsia="es-MX"/>
        </w:rPr>
      </w:pPr>
      <w:r>
        <w:rPr>
          <w:rFonts w:cs="Arial"/>
          <w:sz w:val="22"/>
          <w:szCs w:val="22"/>
          <w:lang w:val="es-MX" w:eastAsia="es-MX"/>
        </w:rPr>
      </w:r>
    </w:p>
    <w:p>
      <w:pPr>
        <w:pStyle w:val="Normal"/>
        <w:jc w:val="both"/>
        <w:rPr/>
      </w:pPr>
      <w:r>
        <w:rPr>
          <w:rFonts w:eastAsia="Arial" w:cs="Arial" w:ascii="Arial" w:hAnsi="Arial"/>
          <w:sz w:val="22"/>
          <w:szCs w:val="22"/>
        </w:rPr>
        <w:t xml:space="preserve"> </w:t>
      </w:r>
      <w:r>
        <w:rPr>
          <w:rFonts w:cs="Arial" w:ascii="Arial" w:hAnsi="Arial"/>
          <w:sz w:val="22"/>
          <w:szCs w:val="22"/>
        </w:rPr>
        <w:t>se incluye marco y contramarco metálico de ángulo, tapa de concreto armado f'c=200 kg/cm2, según proyecto. En caso de interferencias, se admite la variación en las dimensiones del interior del registro. Del mismo modo, en algunos cruces de arroyo suelen requerirse modificaciones en la profundidad a juicio de la supervisión de obra; sin embargo, no deben variarse las dimensiones de la corona ni de las tapas para no entorpecer las tareas de conexión y mantenimiento.  El concepto incluye todo lo necesario, bajo los términos de unidad de obra terminada.</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ALPU 20.- REGISTRO DE 80X60X75CM. DE BLOCK</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bloc de concreto,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ALPU.- INSTALACION DE EQUIPOS ESPECIALES PARA INSTALACIONES ELECTRICAS Y ALUMBRADO PÚBLICO.</w:t>
      </w:r>
    </w:p>
    <w:p>
      <w:pPr>
        <w:pStyle w:val="Normal"/>
        <w:spacing w:lineRule="atLeast" w:line="240"/>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 xml:space="preserve">Definición y ejecución.- </w:t>
        <w:tab/>
        <w:t>se entenderá por suministro de piezas especiales para instalaciones eléctricas p, el que haga el contratista de aquellas que se requieran para la construcción del sistema de energía eléctrica y alumbrado públic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os elementos y equipos y piezas especiales que se requieran deberán cumplir con las normas oficiales mexicanas, así como las normas de la Comisión Federal de Electrici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sz w:val="22"/>
          <w:szCs w:val="22"/>
        </w:rPr>
        <w:t>Medición y pago.-</w:t>
        <w:tab/>
        <w:t>el suministro e instalación de elementos y equipos y piezas especiales será medido por piezas. Al efecto se determinará directamente en la obra las piezas colocadas en función de su tipo y con base en lo señalado por el proyecto por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8, INHD 19.-   CAJAS DE OPERACIÓN DE VÁLVULAS. TIPO I, 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construcción de las cajas de operación de válvulas se hará siguiendo los lineamientos señalados en los planos, líneas y niveles del proyecto y/o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object w:dxaOrig="327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15pt;height:612.1pt" filled="f" o:ole="">
            <v:imagedata r:id="rId3" o:title=""/>
          </v:shape>
          <o:OLEObject Type="Embed" ProgID="" ShapeID="ole_rId2" DrawAspect="Content" ObjectID="_502265695" r:id="rId2"/>
        </w:object>
      </w:r>
    </w:p>
    <w:p>
      <w:pPr>
        <w:pStyle w:val="Normal"/>
        <w:jc w:val="both"/>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eastAsia="Arial" w:cs="Arial" w:ascii="Arial" w:hAnsi="Arial"/>
          <w:sz w:val="22"/>
          <w:szCs w:val="22"/>
        </w:rPr>
        <w:t xml:space="preserve"> </w:t>
      </w: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14"/>
          <w:szCs w:val="16"/>
        </w:rPr>
      </w:pPr>
      <w:r>
        <w:rPr>
          <w:rFonts w:cs="Arial" w:ascii="Arial" w:hAnsi="Arial"/>
          <w:sz w:val="14"/>
          <w:szCs w:val="16"/>
        </w:rPr>
      </w:r>
    </w:p>
    <w:p>
      <w:pPr>
        <w:pStyle w:val="Normal"/>
        <w:jc w:val="both"/>
        <w:rPr/>
      </w:pP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 xml:space="preserve">La construcción de cajas de operación de válvulas para redes de distribución de agua potable, será medida para fines de pago por unidad de obra terminada, considerándose una caja totalmente construida e incluyendo la construcción y/o colocación de su respectiva tapa </w:t>
      </w:r>
    </w:p>
    <w:p>
      <w:pPr>
        <w:pStyle w:val="TextBody"/>
        <w:rPr>
          <w:rFonts w:cs="Arial"/>
          <w:sz w:val="22"/>
          <w:szCs w:val="22"/>
          <w:lang w:val="es-MX"/>
        </w:rPr>
      </w:pPr>
      <w:r>
        <w:rPr>
          <w:rFonts w:cs="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Normal"/>
        <w:ind w:left="1985" w:hanging="1985"/>
        <w:jc w:val="both"/>
        <w:rPr/>
      </w:pPr>
      <w:r>
        <w:rPr>
          <w:rFonts w:cs="Arial" w:ascii="Arial" w:hAnsi="Arial"/>
          <w:b/>
          <w:bCs/>
          <w:color w:val="000000"/>
          <w:sz w:val="22"/>
          <w:szCs w:val="22"/>
        </w:rPr>
        <w:t>ALB 1, ALB 5.-   MUROS DE LADRILLO</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El Muro se construirá con tabique rojo de barro recocido, preferentemente de 5.5. X 12 x 24 cm. ó el tamaño más próximo que se encuentre disponible en la localidad, con las medidas definidas en la descripción del concep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El junteo o asentado de las hiladas de los ladrillos se hará con mortero – cemento - arena en proporción 1:5 con el espesor suficiente para uniformizar la hilada y fijar la siguiente. El concepto incluye suministro de materiales, mano de obra,  limpieza de la zona de trabajo y retiro de desperdicios al banco seleccionado por el contratista, por unidad de obra terminada.</w:t>
      </w:r>
    </w:p>
    <w:p>
      <w:pPr>
        <w:pStyle w:val="TextBody"/>
        <w:rPr>
          <w:rFonts w:cs="Arial"/>
          <w:b/>
          <w:b/>
          <w:sz w:val="22"/>
          <w:szCs w:val="22"/>
          <w:lang w:val="es-MX" w:eastAsia="es-MX"/>
        </w:rPr>
      </w:pPr>
      <w:r>
        <w:rPr>
          <w:rFonts w:cs="Arial"/>
          <w:b/>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B 2.-   MUROS DE CELOSIA</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El Muro se construirá con celosías de 10 cms de ancho de 30x30 o del tamaño comercial más cercano de acuerdo a lo especificado en el proyec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El junteo o asentado de las hiladas se hará con mortero – cemento - arena en proporción 1:3 con el espesor suficiente para uniformizar la hilada y fijar la siguiente. El concepto incluye suministro de materiales, mano de obra, limpieza de la zona de trabajo y retiro de desperdicios al banco seleccionado por el contratista, por unidad de obra terminada.</w:t>
      </w:r>
    </w:p>
    <w:p>
      <w:pPr>
        <w:pStyle w:val="TextBody"/>
        <w:rPr>
          <w:rFonts w:cs="Arial"/>
          <w:b/>
          <w:b/>
          <w:sz w:val="22"/>
          <w:szCs w:val="22"/>
          <w:lang w:val="es-MX" w:eastAsia="es-MX"/>
        </w:rPr>
      </w:pPr>
      <w:r>
        <w:rPr>
          <w:rFonts w:cs="Arial"/>
          <w:b/>
          <w:sz w:val="22"/>
          <w:szCs w:val="22"/>
          <w:lang w:val="es-MX" w:eastAsia="es-MX"/>
        </w:rPr>
      </w:r>
    </w:p>
    <w:p>
      <w:pPr>
        <w:pStyle w:val="Normal"/>
        <w:jc w:val="both"/>
        <w:rPr/>
      </w:pPr>
      <w:r>
        <w:rPr>
          <w:rFonts w:cs="Arial" w:ascii="Arial" w:hAnsi="Arial"/>
          <w:b/>
          <w:bCs/>
          <w:color w:val="000000"/>
          <w:sz w:val="22"/>
          <w:szCs w:val="22"/>
        </w:rPr>
        <w:t xml:space="preserve">ALB 3.- </w:t>
      </w:r>
      <w:r>
        <w:rPr>
          <w:rFonts w:cs="Arial" w:ascii="Arial" w:hAnsi="Arial"/>
          <w:b/>
          <w:color w:val="000000"/>
          <w:sz w:val="22"/>
          <w:szCs w:val="22"/>
        </w:rPr>
        <w:t>CIMBR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 xml:space="preserve">La cimbra es un elemento para dar soporte a los concretos y otros materiales que deben ser contenidos para dar la forma definitiva de proyect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s cimbras y moldes serán del material indicado en el proyecto o aprobado por la Secretaría. Para reducir la altura de una obra falsa, ésta puede desplantarse sobre terraplenes construidos para tal objeto, previa autorización de la Secretaría. El número de usos que se le dé a las obras falsas, cimbras y moldes, será responsabilidad del Contratista de Obra, siempre y cuando se cumpla con la calidad de la obra. Si el proyecto no indica otra cosa o así lo aprueba la Secretaría, en los apoyos de la obra falsa se usarán cuñas de materiales o cualquier otro dispositivo adecuado, con objeto de corregir cualquier asentamiento que se produzca antes, durante o inmediatamente después del colado. La unidad de medida será el m2 y se pagará lo indicado en el catálogo de concepto para cada tipo de cimbra incluye material, habilitado, mano de obra equipo y herramienta por unidad de obra terminada</w:t>
      </w:r>
    </w:p>
    <w:p>
      <w:pPr>
        <w:pStyle w:val="TextBody"/>
        <w:rPr>
          <w:rFonts w:ascii="Arial" w:hAnsi="Arial" w:cs="Arial"/>
          <w:b/>
          <w:b/>
          <w:sz w:val="22"/>
          <w:szCs w:val="22"/>
          <w:lang w:val="es-MX"/>
        </w:rPr>
      </w:pPr>
      <w:r>
        <w:rPr>
          <w:rFonts w:cs="Arial"/>
          <w:b/>
          <w:sz w:val="22"/>
          <w:szCs w:val="22"/>
          <w:lang w:val="es-MX"/>
        </w:rPr>
      </w:r>
    </w:p>
    <w:p>
      <w:pPr>
        <w:pStyle w:val="TextBody"/>
        <w:rPr/>
      </w:pPr>
      <w:r>
        <w:rPr>
          <w:rFonts w:cs="Arial"/>
          <w:b/>
          <w:sz w:val="22"/>
          <w:szCs w:val="22"/>
        </w:rPr>
        <w:t xml:space="preserve">ALB 4.-   APLANADO EN MUROS </w:t>
        <w:tab/>
      </w:r>
    </w:p>
    <w:p>
      <w:pPr>
        <w:pStyle w:val="TextBody"/>
        <w:rPr>
          <w:rFonts w:cs="Arial"/>
          <w:b/>
          <w:b/>
          <w:sz w:val="22"/>
          <w:szCs w:val="22"/>
        </w:rPr>
      </w:pPr>
      <w:r>
        <w:rPr>
          <w:rFonts w:cs="Arial"/>
          <w:b/>
          <w:sz w:val="22"/>
          <w:szCs w:val="22"/>
        </w:rPr>
      </w:r>
    </w:p>
    <w:p>
      <w:pPr>
        <w:pStyle w:val="TextBody"/>
        <w:rPr>
          <w:rFonts w:cs="Arial"/>
          <w:sz w:val="22"/>
          <w:szCs w:val="22"/>
          <w:lang w:val="es-MX"/>
        </w:rPr>
      </w:pPr>
      <w:r>
        <w:rPr>
          <w:rFonts w:cs="Arial"/>
          <w:sz w:val="22"/>
          <w:szCs w:val="22"/>
          <w:lang w:val="es-MX"/>
        </w:rPr>
        <w:t>El aplanado en muro con mortero comercial-arena 1:4, de 2.0 cm. De espesor a plomo y regla, acabado con llana de madera, y floteado con esponja para el Mortero, aplicando volteador en remates, se medirá por metro cuadrado y se pagará al precio fijado en el contrato por unidad de obra terminada</w:t>
      </w:r>
    </w:p>
    <w:p>
      <w:pPr>
        <w:pStyle w:val="TextBody"/>
        <w:rPr>
          <w:rFonts w:cs="Arial"/>
          <w:sz w:val="22"/>
          <w:szCs w:val="22"/>
          <w:lang w:val="es-MX"/>
        </w:rPr>
      </w:pPr>
      <w:r>
        <w:rPr>
          <w:rFonts w:cs="Arial"/>
          <w:sz w:val="22"/>
          <w:szCs w:val="22"/>
          <w:lang w:val="es-MX"/>
        </w:rPr>
      </w:r>
    </w:p>
    <w:p>
      <w:pPr>
        <w:pStyle w:val="Normal"/>
        <w:jc w:val="both"/>
        <w:rPr/>
      </w:pPr>
      <w:r>
        <w:rPr>
          <w:rFonts w:cs="Arial" w:ascii="Arial" w:hAnsi="Arial"/>
          <w:sz w:val="22"/>
          <w:szCs w:val="22"/>
          <w:lang w:eastAsia="es-ES"/>
        </w:rPr>
        <w:t>El aplanado en muro con yeso se ejecutará de 2.0 cm. de espesor a plomo y regla, acabado con llana, se medirá por metro cuadrado y se pagará al precio fijado en el contrato por unidad de obra terminada</w:t>
      </w:r>
    </w:p>
    <w:p>
      <w:pPr>
        <w:pStyle w:val="TextBody"/>
        <w:rPr>
          <w:rFonts w:ascii="Arial" w:hAnsi="Arial" w:cs="Arial"/>
          <w:sz w:val="22"/>
          <w:szCs w:val="22"/>
          <w:lang w:val="es-MX" w:eastAsia="es-ES"/>
        </w:rPr>
      </w:pPr>
      <w:r>
        <w:rPr>
          <w:rFonts w:cs="Arial"/>
          <w:sz w:val="22"/>
          <w:szCs w:val="22"/>
          <w:lang w:val="es-MX" w:eastAsia="es-ES"/>
        </w:rPr>
      </w:r>
    </w:p>
    <w:p>
      <w:pPr>
        <w:pStyle w:val="TextBody"/>
        <w:rPr>
          <w:rFonts w:cs="Arial"/>
          <w:sz w:val="22"/>
          <w:szCs w:val="22"/>
          <w:lang w:val="es-MX"/>
        </w:rPr>
      </w:pPr>
      <w:r>
        <w:rPr>
          <w:rFonts w:cs="Arial"/>
          <w:sz w:val="22"/>
          <w:szCs w:val="22"/>
          <w:lang w:val="es-MX"/>
        </w:rPr>
      </w:r>
    </w:p>
    <w:p>
      <w:pPr>
        <w:pStyle w:val="Normal"/>
        <w:jc w:val="both"/>
        <w:rPr/>
      </w:pPr>
      <w:r>
        <w:rPr>
          <w:rFonts w:cs="Arial" w:ascii="Arial" w:hAnsi="Arial"/>
          <w:b/>
          <w:sz w:val="22"/>
          <w:szCs w:val="22"/>
        </w:rPr>
        <w:t>ACAB  1.-     RECUBRIMIENTO CON PINTURA</w:t>
        <w:tab/>
        <w:tab/>
      </w:r>
    </w:p>
    <w:p>
      <w:pPr>
        <w:pStyle w:val="TextBody"/>
        <w:rPr>
          <w:rFonts w:ascii="Arial" w:hAnsi="Arial" w:cs="Arial"/>
          <w:b/>
          <w:b/>
          <w:bCs/>
          <w:color w:val="000000"/>
          <w:sz w:val="22"/>
          <w:szCs w:val="22"/>
        </w:rPr>
      </w:pPr>
      <w:r>
        <w:rPr>
          <w:rFonts w:cs="Arial"/>
          <w:b/>
          <w:bCs/>
          <w:color w:val="000000"/>
          <w:sz w:val="22"/>
          <w:szCs w:val="22"/>
        </w:rPr>
      </w:r>
    </w:p>
    <w:p>
      <w:pPr>
        <w:pStyle w:val="Normal"/>
        <w:jc w:val="both"/>
        <w:rPr/>
      </w:pPr>
      <w:r>
        <w:rPr>
          <w:rFonts w:cs="Arial" w:ascii="Arial" w:hAnsi="Arial"/>
          <w:sz w:val="22"/>
          <w:szCs w:val="22"/>
          <w:lang w:eastAsia="es-ES"/>
        </w:rPr>
        <w:t>El recubrimiento de superficies con pintura es la aplicación de una película pigmentada o no sobre una superficie con fines de protección, se medirá por metro cuadrado y se pagara según lo indicado en el contrato por unidad de obra terminada, el precio unitario comprende el suministro y aplicación de pintura vinílica o esmalte según sea el caso se medirá en m2 y se pagara al precio fijado en el contrato en por unidad de obra terminada.</w:t>
      </w:r>
    </w:p>
    <w:p>
      <w:pPr>
        <w:pStyle w:val="TextBody"/>
        <w:rPr>
          <w:rFonts w:ascii="Arial" w:hAnsi="Arial" w:cs="Arial"/>
          <w:sz w:val="22"/>
          <w:szCs w:val="22"/>
          <w:lang w:val="es-MX" w:eastAsia="es-ES"/>
        </w:rPr>
      </w:pPr>
      <w:r>
        <w:rPr>
          <w:rFonts w:cs="Arial"/>
          <w:sz w:val="22"/>
          <w:szCs w:val="22"/>
          <w:lang w:val="es-MX" w:eastAsia="es-ES"/>
        </w:rPr>
      </w:r>
    </w:p>
    <w:p>
      <w:pPr>
        <w:pStyle w:val="TextBody"/>
        <w:rPr>
          <w:sz w:val="22"/>
          <w:szCs w:val="22"/>
          <w:lang w:val="es-MX"/>
        </w:rPr>
      </w:pPr>
      <w:r>
        <w:rPr>
          <w:sz w:val="22"/>
          <w:szCs w:val="22"/>
          <w:lang w:val="es-MX"/>
        </w:rPr>
      </w:r>
    </w:p>
    <w:p>
      <w:pPr>
        <w:pStyle w:val="Normal"/>
        <w:ind w:left="1985" w:hanging="1985"/>
        <w:jc w:val="both"/>
        <w:rPr/>
      </w:pPr>
      <w:r>
        <w:rPr>
          <w:rFonts w:cs="Arial" w:ascii="Arial" w:hAnsi="Arial"/>
          <w:b/>
          <w:bCs/>
          <w:color w:val="000000"/>
          <w:sz w:val="22"/>
          <w:szCs w:val="22"/>
        </w:rPr>
        <w:t>EQBO.-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SUMINISTRO DE PIEZAS ESPECIALES SOLDABLES, DE FIERRO FUNDIDO CON BRIDAS O PVC, EXTREMIDADES, VALVULAS, BRIDAS, TORNILLOS, EMPAQUES DE PLOMO, JUNTAS GIBAULT, JUNTAS UNIVERSALES, JUNTAS MECÁNICAS Y PIEZAS DE ACERO SOLDABLE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0"/>
          <w:szCs w:val="22"/>
        </w:rPr>
      </w:pPr>
      <w:r>
        <w:rPr>
          <w:rFonts w:cs="Arial" w:ascii="Arial" w:hAnsi="Arial"/>
          <w:sz w:val="20"/>
          <w:szCs w:val="22"/>
        </w:rPr>
      </w:r>
    </w:p>
    <w:p>
      <w:pPr>
        <w:pStyle w:val="Normal"/>
        <w:jc w:val="both"/>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AECF.-    SUMINISTRO Y COLOCACIÓN DE SUBESTACION ELECTRIC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El suministro e instalación de la subestación eléctrica se ejecutará de acuerdo a las normas de la comisión federal de electricidad, se medirá por pieza y se pagara al precio fijado en el contrato por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precio unitario incluye lo correspondiente, al suministro de materiales necesarios montaje en donde lo ordene la supervisión, poste de concreto de 11-700 cruceta abrazaderas, aisladores, apartarayos, transformador según proyecto, base soquet, acometida primaria, cable xlp, aislamiento, cuchillas, conexión y pruebas, permisos de CFE y todo lo necesario para su correcta instalación por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ALCP 2.-   DESCARGA DOMICILIARIA</w:t>
      </w:r>
    </w:p>
    <w:p>
      <w:pPr>
        <w:pStyle w:val="Normal"/>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lang w:val="es-ES"/>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de tuberías de alcantarillado sin que estén terminados los respectivos pozos de visita.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372224809"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1563871075"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931367931"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1302448186"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699065650" r:id="rId12"/>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TextBody"/>
        <w:rPr>
          <w:rFonts w:cs="Arial"/>
          <w:b/>
          <w:b/>
          <w:sz w:val="22"/>
          <w:szCs w:val="22"/>
        </w:rPr>
      </w:pPr>
      <w:r>
        <w:rPr>
          <w:rFonts w:cs="Arial"/>
          <w:sz w:val="22"/>
          <w:szCs w:val="22"/>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TextBody"/>
        <w:rPr>
          <w:rFonts w:cs="Arial"/>
          <w:b/>
          <w:b/>
          <w:sz w:val="22"/>
          <w:szCs w:val="22"/>
        </w:rPr>
      </w:pPr>
      <w:r>
        <w:rPr>
          <w:rFonts w:cs="Arial"/>
          <w:b/>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3.-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tapas pueden ser de fierro fundido, concreto hidráulico armado, polietileno de alta densidad o cualquier otro aprobado por la dependencia y/o indicado en proyec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según su tipo, se medirán en unidades. Al efecto se determinará el número de piezas colocadas de acuerdo al proyecto y/o ordenes del supervisor</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rPr>
      </w:pPr>
      <w:r>
        <w:rPr>
          <w:rFonts w:cs="Arial" w:ascii="Arial" w:hAnsi="Arial"/>
          <w:b/>
          <w:bCs/>
          <w:color w:val="000000"/>
        </w:rPr>
        <w:t>Sema  2.-    BASE DE CONCRETO</w:t>
        <w:tab/>
        <w:tab/>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rPr>
      </w:pPr>
      <w:r>
        <w:rPr>
          <w:rFonts w:cs="Arial" w:ascii="Arial" w:hAnsi="Arial"/>
        </w:rPr>
        <w:t>La base de concreto en las dimensiones señaladas se emplea para soportar los elementos de iluminación vial y semáforos, hasta una altura de 12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SEM 3 a).-     SEMÁFORO DE TRES LUCES VEHICULAR</w:t>
      </w:r>
    </w:p>
    <w:p>
      <w:pPr>
        <w:pStyle w:val="Normal"/>
        <w:autoSpaceDE w:val="false"/>
        <w:jc w:val="center"/>
        <w:rPr>
          <w:rFonts w:ascii="Arial-BoldMT;Arial" w:hAnsi="Arial-BoldMT;Arial" w:cs="Arial-BoldMT;Arial"/>
          <w:b/>
          <w:b/>
          <w:bCs/>
          <w:color w:val="000000"/>
          <w:sz w:val="18"/>
          <w:szCs w:val="18"/>
        </w:rPr>
      </w:pPr>
      <w:r>
        <w:rPr>
          <w:rFonts w:cs="Arial-BoldMT;Arial" w:ascii="Arial-BoldMT;Arial" w:hAnsi="Arial-BoldMT;Arial"/>
          <w:b/>
          <w:bCs/>
          <w:color w:val="000000"/>
          <w:sz w:val="18"/>
          <w:szCs w:val="18"/>
        </w:rPr>
      </w:r>
    </w:p>
    <w:p>
      <w:pPr>
        <w:pStyle w:val="Normal"/>
        <w:autoSpaceDE w:val="false"/>
        <w:jc w:val="center"/>
        <w:rPr>
          <w:rFonts w:ascii="Arial-BoldMT;Arial" w:hAnsi="Arial-BoldMT;Arial" w:cs="Arial-BoldMT;Arial"/>
          <w:b/>
          <w:b/>
          <w:bCs/>
          <w:sz w:val="8"/>
          <w:szCs w:val="18"/>
        </w:rPr>
      </w:pPr>
      <w:r>
        <w:rPr>
          <w:rFonts w:cs="Arial-BoldMT;Arial" w:ascii="Arial-BoldMT;Arial" w:hAnsi="Arial-BoldMT;Arial"/>
          <w:b/>
          <w:bCs/>
          <w:sz w:val="8"/>
          <w:szCs w:val="18"/>
        </w:rPr>
      </w:r>
    </w:p>
    <w:p>
      <w:pPr>
        <w:pStyle w:val="Normal"/>
        <w:autoSpaceDE w:val="false"/>
        <w:jc w:val="both"/>
        <w:rPr/>
      </w:pPr>
      <w:r>
        <w:rPr>
          <w:rFonts w:cs="Arial" w:ascii="Arial" w:hAnsi="Arial"/>
          <w:sz w:val="22"/>
          <w:szCs w:val="19"/>
          <w:lang w:eastAsia="es-ES"/>
        </w:rPr>
        <w:t>Descripción: El semáforo es un dispositivo par el control del tránsito en intersecciones cuyos flujos vehiculares concurrentes presentan una magnitud y una distribución de arribo tales que la operación mediante señales de alto y/o preferencia, ponen en riesgo a conductores y peatones.</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jc w:val="both"/>
        <w:rPr/>
      </w:pPr>
      <w:r>
        <w:rPr>
          <w:rFonts w:cs="Arial" w:ascii="Arial" w:hAnsi="Arial"/>
          <w:sz w:val="22"/>
          <w:szCs w:val="19"/>
          <w:lang w:eastAsia="es-ES"/>
        </w:rPr>
        <w:t xml:space="preserve">Este dispositivo emite señales luminosas en tres colores aceptados internacionalmente: rojo ámbar y verde, reguladas mediante computadoras locales de tráfico a través de tarjetas de interfase especiales. </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jc w:val="both"/>
        <w:rPr/>
      </w:pPr>
      <w:r>
        <w:rPr>
          <w:rFonts w:cs="Arial" w:ascii="Arial" w:hAnsi="Arial"/>
          <w:sz w:val="22"/>
          <w:szCs w:val="19"/>
          <w:lang w:eastAsia="es-ES"/>
        </w:rPr>
        <w:t>Características. El semáforo incluido en la presente licitación, tendrá 3 ó 4 lentes con diámetro de 30 cm. y sus características serán las siguientes:</w:t>
      </w:r>
    </w:p>
    <w:p>
      <w:pPr>
        <w:pStyle w:val="Normal"/>
        <w:autoSpaceDE w:val="false"/>
        <w:jc w:val="both"/>
        <w:rPr>
          <w:rFonts w:ascii="Arial" w:hAnsi="Arial" w:cs="Arial"/>
          <w:sz w:val="20"/>
          <w:szCs w:val="19"/>
          <w:lang w:eastAsia="es-ES"/>
        </w:rPr>
      </w:pPr>
      <w:r>
        <w:rPr>
          <w:rFonts w:cs="Arial" w:ascii="Arial" w:hAnsi="Arial"/>
          <w:sz w:val="20"/>
          <w:szCs w:val="19"/>
          <w:lang w:eastAsia="es-ES"/>
        </w:rPr>
      </w:r>
    </w:p>
    <w:p>
      <w:pPr>
        <w:pStyle w:val="Normal"/>
        <w:autoSpaceDE w:val="false"/>
        <w:ind w:firstLine="708"/>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Caja fabricada de poli carbonato de alto impacto (lexan) pigmentado en color negro.</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Secciones independientes para cada una de las luces, unidas con grapas o broches que cierren a presión o perillas para facilitar el recambio de las luces, en color negro mate.</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Empaques de neopreno para evitar el ingreso de polvo, humedad o residuos de la emisión automotriz hacia el interior.</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firstLine="708"/>
        <w:jc w:val="both"/>
        <w:rPr>
          <w:rFonts w:ascii="Arial" w:hAnsi="Arial" w:cs="Arial"/>
          <w:sz w:val="22"/>
          <w:szCs w:val="19"/>
          <w:lang w:eastAsia="es-ES"/>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Reflectores metalizados al alto vacío, de alta luminosidad en cada sección.</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 xml:space="preserve">Lentes de poli carbonato translúcido, con superficie curva y acabado tipo prisma para optimizar la distribución de la luz. Estos lentes deberán incluir superficies opacas para formar flechas luminosas o figuras peatonales en las caras que indiquen el proyecto y/o la supervisión técnica de la obra. </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Diodos luminosos tipo LED integrados a una tarjeta LED que debe situarse DETRÁS  DEL LENTE DIFUSOR para generar un traslape entre los leds de la tarjeta que establece un patrón uniforme de iluminación en el lente frontal, por lo que bajo ninguna circunstancia deben verse PUNTOS NEGROS en dicho lente.</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Viseras tipo cachucha para cada lente, con el objeto de evitar deslumbramiento por el Sol u otra fuente luminosa cercana al semáforo, en color negro mate.</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firstLine="708"/>
        <w:jc w:val="both"/>
        <w:rPr>
          <w:rFonts w:ascii="Arial" w:hAnsi="Arial" w:cs="Arial"/>
          <w:sz w:val="22"/>
          <w:szCs w:val="19"/>
          <w:lang w:eastAsia="es-ES"/>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Protección contra efecto phantom tipo III</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firstLine="708"/>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Consumo de energía entre 6 y 16 Watts</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Sistema de auto compensación de luminosidad constante, para fallas de energía y para falla de leds internos.</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Coples, herrajes y accesorios para su montaje en látigos, postes circulares montenes o señales tipo bandera y/o puente según lo indique el proyecto y la supervisión técnica de la obra.</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Garantía de CINCO AÑOS contra defectos de fabricación, con reposición de partes en la Ciudad de Durango, Dgo.</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La reposición de partes de garantía debe hacerse en un plazo de 48 horas como máximo.</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jc w:val="both"/>
        <w:rPr/>
      </w:pPr>
      <w:r>
        <w:rPr>
          <w:rFonts w:cs="Arial" w:ascii="Arial" w:hAnsi="Arial"/>
          <w:sz w:val="22"/>
          <w:szCs w:val="19"/>
          <w:lang w:eastAsia="es-ES"/>
        </w:rPr>
        <w:t>Montaje: El montaje de los semáforos incluirá el suministro de acopladores, herrajes y/o aditamentos necesarios para colocar el semáforo en los elementos y posiciones establecidas en el proyecto o las que determine en campo la supervisión técnica de la obra, por lo que deberán preverse en el precio unitario correspondiente.</w:t>
      </w:r>
    </w:p>
    <w:p>
      <w:pPr>
        <w:pStyle w:val="Normal"/>
        <w:autoSpaceDE w:val="false"/>
        <w:jc w:val="both"/>
        <w:rPr>
          <w:rFonts w:ascii="Arial" w:hAnsi="Arial" w:cs="Arial"/>
          <w:sz w:val="18"/>
          <w:szCs w:val="19"/>
          <w:lang w:eastAsia="es-ES"/>
        </w:rPr>
      </w:pPr>
      <w:r>
        <w:rPr>
          <w:rFonts w:cs="Arial" w:ascii="Arial" w:hAnsi="Arial"/>
          <w:sz w:val="18"/>
          <w:szCs w:val="19"/>
          <w:lang w:eastAsia="es-ES"/>
        </w:rPr>
      </w:r>
    </w:p>
    <w:p>
      <w:pPr>
        <w:pStyle w:val="Normal"/>
        <w:autoSpaceDE w:val="false"/>
        <w:jc w:val="both"/>
        <w:rPr>
          <w:rFonts w:ascii="Arial" w:hAnsi="Arial" w:cs="Arial"/>
          <w:sz w:val="22"/>
          <w:szCs w:val="19"/>
          <w:lang w:eastAsia="es-ES"/>
        </w:rPr>
      </w:pPr>
      <w:r>
        <w:rPr>
          <w:rFonts w:cs="Arial" w:ascii="Arial" w:hAnsi="Arial"/>
          <w:sz w:val="22"/>
          <w:szCs w:val="19"/>
          <w:lang w:eastAsia="es-ES"/>
        </w:rPr>
        <w:t>El orden de los colores deberá ser invariablemente:</w:t>
      </w:r>
    </w:p>
    <w:p>
      <w:pPr>
        <w:pStyle w:val="Normal"/>
        <w:autoSpaceDE w:val="false"/>
        <w:jc w:val="both"/>
        <w:rPr>
          <w:rFonts w:ascii="Arial" w:hAnsi="Arial" w:cs="Arial"/>
          <w:sz w:val="18"/>
          <w:szCs w:val="19"/>
          <w:lang w:eastAsia="es-ES"/>
        </w:rPr>
      </w:pPr>
      <w:r>
        <w:rPr>
          <w:rFonts w:cs="Arial" w:ascii="Arial" w:hAnsi="Arial"/>
          <w:sz w:val="18"/>
          <w:szCs w:val="19"/>
          <w:lang w:eastAsia="es-ES"/>
        </w:rPr>
      </w:r>
    </w:p>
    <w:p>
      <w:pPr>
        <w:pStyle w:val="Normal"/>
        <w:autoSpaceDE w:val="false"/>
        <w:jc w:val="both"/>
        <w:rPr/>
      </w:pPr>
      <w:r>
        <w:rPr>
          <w:rFonts w:cs="Arial" w:ascii="Arial" w:hAnsi="Arial"/>
          <w:sz w:val="22"/>
          <w:szCs w:val="19"/>
          <w:lang w:eastAsia="es-ES"/>
        </w:rPr>
        <w:t>ROJO-AMBAR-VERDE. En el caso de semáforos en posición vertical, el rojo se sitúa en la parte superior. En caso de alojarse en posición horizontal, el Rojo deberá situarse en el extremo izquierdo.</w:t>
      </w:r>
    </w:p>
    <w:p>
      <w:pPr>
        <w:pStyle w:val="Normal"/>
        <w:autoSpaceDE w:val="false"/>
        <w:jc w:val="both"/>
        <w:rPr>
          <w:rFonts w:ascii="Arial" w:hAnsi="Arial" w:cs="Arial"/>
          <w:sz w:val="18"/>
          <w:szCs w:val="19"/>
          <w:lang w:eastAsia="es-ES"/>
        </w:rPr>
      </w:pPr>
      <w:r>
        <w:rPr>
          <w:rFonts w:cs="Arial" w:ascii="Arial" w:hAnsi="Arial"/>
          <w:sz w:val="18"/>
          <w:szCs w:val="19"/>
          <w:lang w:eastAsia="es-ES"/>
        </w:rPr>
      </w:r>
    </w:p>
    <w:p>
      <w:pPr>
        <w:pStyle w:val="Normal"/>
        <w:autoSpaceDE w:val="false"/>
        <w:jc w:val="both"/>
        <w:rPr/>
      </w:pPr>
      <w:r>
        <w:rPr>
          <w:rFonts w:cs="Arial" w:ascii="Arial" w:hAnsi="Arial"/>
          <w:sz w:val="22"/>
          <w:szCs w:val="19"/>
          <w:lang w:eastAsia="es-ES"/>
        </w:rPr>
        <w:t>Deberá considerarse que las intersecciones donde se colocarán los semáforos son de alta intensidad de tránsito, por lo que será necesario que los trabajos se realicen preferentemente en horarios nocturnos y en días feriados, con el equipo de montaje necesario, lo que deberá reflejarse en el precio unitario de suministro y colocación, pues no se aceptarán sobreprecios derivados de estas condiciones de los trabajos.</w:t>
      </w:r>
    </w:p>
    <w:p>
      <w:pPr>
        <w:pStyle w:val="Normal"/>
        <w:autoSpaceDE w:val="false"/>
        <w:jc w:val="both"/>
        <w:rPr>
          <w:rFonts w:ascii="Arial" w:hAnsi="Arial" w:cs="Arial"/>
          <w:sz w:val="18"/>
          <w:szCs w:val="19"/>
          <w:lang w:eastAsia="es-ES"/>
        </w:rPr>
      </w:pPr>
      <w:r>
        <w:rPr>
          <w:rFonts w:cs="Arial" w:ascii="Arial" w:hAnsi="Arial"/>
          <w:sz w:val="18"/>
          <w:szCs w:val="19"/>
          <w:lang w:eastAsia="es-ES"/>
        </w:rPr>
      </w:r>
    </w:p>
    <w:p>
      <w:pPr>
        <w:pStyle w:val="Normal"/>
        <w:autoSpaceDE w:val="false"/>
        <w:jc w:val="both"/>
        <w:rPr/>
      </w:pPr>
      <w:r>
        <w:rPr>
          <w:rFonts w:cs="Arial" w:ascii="Arial" w:hAnsi="Arial"/>
          <w:sz w:val="22"/>
          <w:szCs w:val="19"/>
          <w:lang w:eastAsia="es-ES"/>
        </w:rPr>
        <w:t>Por otra parte, deberán preverse las maniobras, procedimientos y aislantes necesarios, para las propias señales y el personal de instalación en los casos donde existan cableados u otras interferencias que pudieran dificultar o hacer riesgosa la instalación final de los equipos.</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jc w:val="both"/>
        <w:rPr>
          <w:rFonts w:ascii="Arial" w:hAnsi="Arial" w:cs="Arial"/>
          <w:sz w:val="22"/>
          <w:szCs w:val="19"/>
          <w:lang w:eastAsia="es-ES"/>
        </w:rPr>
      </w:pPr>
      <w:r>
        <w:rPr>
          <w:rFonts w:cs="Arial" w:ascii="Arial" w:hAnsi="Arial"/>
          <w:sz w:val="22"/>
          <w:szCs w:val="19"/>
          <w:lang w:eastAsia="es-ES"/>
        </w:rPr>
        <w:t>El contratista deberá prever los dispositivos de señalización, torretas, luces de destello e iluminación adecuados para desviar el tráfico en la zona de instalación.</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ind w:left="1985" w:hanging="1985"/>
        <w:jc w:val="both"/>
        <w:rPr/>
      </w:pPr>
      <w:r>
        <w:rPr>
          <w:rFonts w:cs="Arial" w:ascii="Arial" w:hAnsi="Arial"/>
          <w:b/>
          <w:bCs/>
          <w:color w:val="000000"/>
          <w:sz w:val="22"/>
          <w:szCs w:val="22"/>
        </w:rPr>
        <w:t xml:space="preserve">SEM 3 b).-     SEMÁFORO PEATONAL </w:t>
      </w:r>
    </w:p>
    <w:p>
      <w:pPr>
        <w:pStyle w:val="Normal"/>
        <w:autoSpaceDE w:val="false"/>
        <w:jc w:val="both"/>
        <w:rPr>
          <w:rFonts w:ascii="Arial-BoldMT;Arial" w:hAnsi="Arial-BoldMT;Arial" w:cs="Arial-BoldMT;Arial"/>
          <w:b/>
          <w:b/>
          <w:bCs/>
          <w:color w:val="000000"/>
          <w:sz w:val="18"/>
          <w:szCs w:val="18"/>
        </w:rPr>
      </w:pPr>
      <w:r>
        <w:rPr>
          <w:rFonts w:cs="Arial-BoldMT;Arial" w:ascii="Arial-BoldMT;Arial" w:hAnsi="Arial-BoldMT;Arial"/>
          <w:b/>
          <w:bCs/>
          <w:color w:val="000000"/>
          <w:sz w:val="18"/>
          <w:szCs w:val="18"/>
        </w:rPr>
      </w:r>
    </w:p>
    <w:p>
      <w:pPr>
        <w:pStyle w:val="Normal"/>
        <w:autoSpaceDE w:val="false"/>
        <w:jc w:val="both"/>
        <w:rPr/>
      </w:pPr>
      <w:r>
        <w:rPr>
          <w:rFonts w:cs="Arial" w:ascii="Arial" w:hAnsi="Arial"/>
          <w:sz w:val="22"/>
          <w:szCs w:val="19"/>
          <w:lang w:eastAsia="es-ES"/>
        </w:rPr>
        <w:t>Descripción El semáforo es un dispositivo par el control del tránsito PEATONAL en intersecciones cuyos flujos vehiculares concurrentes presentan una magnitud y una distribución de arribo tales Que la operación mediante señales de alto y/o preferencia, ponen en riesgo a conductores y peatones.</w:t>
      </w:r>
    </w:p>
    <w:p>
      <w:pPr>
        <w:pStyle w:val="Normal"/>
        <w:autoSpaceDE w:val="false"/>
        <w:rPr>
          <w:rFonts w:ascii="Arial" w:hAnsi="Arial" w:cs="Arial"/>
          <w:sz w:val="22"/>
          <w:szCs w:val="19"/>
          <w:lang w:eastAsia="es-ES"/>
        </w:rPr>
      </w:pPr>
      <w:r>
        <w:rPr>
          <w:rFonts w:cs="Arial" w:ascii="Arial" w:hAnsi="Arial"/>
          <w:sz w:val="22"/>
          <w:szCs w:val="19"/>
          <w:lang w:eastAsia="es-ES"/>
        </w:rPr>
      </w:r>
    </w:p>
    <w:p>
      <w:pPr>
        <w:pStyle w:val="Normal"/>
        <w:autoSpaceDE w:val="false"/>
        <w:jc w:val="both"/>
        <w:rPr/>
      </w:pPr>
      <w:r>
        <w:rPr>
          <w:rFonts w:cs="Arial" w:ascii="Arial" w:hAnsi="Arial"/>
          <w:sz w:val="22"/>
          <w:szCs w:val="19"/>
          <w:lang w:eastAsia="es-ES"/>
        </w:rPr>
        <w:t>Este dispositivo emite señales luminosas en dos colores aceptados internacionalmente: rojo y verde, los cuales muestran el contorno de una figura humana “de pie” y “caminando”, reguladas mediante la computadora de tráfico, El semáforo peatonal se instalará en un módulo de señalización que contiene señales verticales de protección al peatón y de acceso para personas con capacidades diferentes.</w:t>
      </w:r>
    </w:p>
    <w:p>
      <w:pPr>
        <w:pStyle w:val="Normal"/>
        <w:autoSpaceDE w:val="false"/>
        <w:rPr>
          <w:rFonts w:ascii="Arial" w:hAnsi="Arial" w:cs="Arial"/>
          <w:sz w:val="22"/>
          <w:szCs w:val="19"/>
          <w:lang w:eastAsia="es-ES"/>
        </w:rPr>
      </w:pPr>
      <w:r>
        <w:rPr>
          <w:rFonts w:cs="Arial" w:ascii="Arial" w:hAnsi="Arial"/>
          <w:sz w:val="22"/>
          <w:szCs w:val="19"/>
          <w:lang w:eastAsia="es-ES"/>
        </w:rPr>
      </w:r>
    </w:p>
    <w:p>
      <w:pPr>
        <w:pStyle w:val="Normal"/>
        <w:autoSpaceDE w:val="false"/>
        <w:rPr>
          <w:rFonts w:ascii="Arial" w:hAnsi="Arial" w:cs="Arial"/>
          <w:sz w:val="22"/>
          <w:szCs w:val="19"/>
          <w:lang w:eastAsia="es-ES"/>
        </w:rPr>
      </w:pPr>
      <w:r>
        <w:rPr>
          <w:rFonts w:cs="Arial" w:ascii="Arial" w:hAnsi="Arial"/>
          <w:sz w:val="22"/>
          <w:szCs w:val="19"/>
          <w:lang w:eastAsia="es-ES"/>
        </w:rPr>
      </w:r>
    </w:p>
    <w:p>
      <w:pPr>
        <w:pStyle w:val="Normal"/>
        <w:autoSpaceDE w:val="false"/>
        <w:rPr/>
      </w:pPr>
      <w:r>
        <w:rPr>
          <w:rFonts w:cs="Arial" w:ascii="Arial" w:hAnsi="Arial"/>
          <w:sz w:val="22"/>
          <w:szCs w:val="19"/>
          <w:lang w:eastAsia="es-ES"/>
        </w:rPr>
        <w:t>Características. El semáforo incluido en la presente licitación, tendrá 2 lentes con diámetro de 20 cm. y sus características serán las siguientes:</w:t>
      </w:r>
    </w:p>
    <w:p>
      <w:pPr>
        <w:pStyle w:val="Normal"/>
        <w:autoSpaceDE w:val="false"/>
        <w:rPr>
          <w:rFonts w:ascii="Arial" w:hAnsi="Arial" w:cs="Arial"/>
          <w:sz w:val="10"/>
          <w:szCs w:val="10"/>
          <w:lang w:eastAsia="es-ES"/>
        </w:rPr>
      </w:pPr>
      <w:r>
        <w:rPr>
          <w:rFonts w:cs="Arial" w:ascii="Arial" w:hAnsi="Arial"/>
          <w:sz w:val="10"/>
          <w:szCs w:val="10"/>
          <w:lang w:eastAsia="es-ES"/>
        </w:rPr>
      </w:r>
    </w:p>
    <w:p>
      <w:pPr>
        <w:pStyle w:val="Normal"/>
        <w:autoSpaceDE w:val="false"/>
        <w:ind w:firstLine="708"/>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Caja fabricada de poli carbonato de alto impacto (lexan) pigmentado en color negro.</w:t>
      </w:r>
    </w:p>
    <w:p>
      <w:pPr>
        <w:pStyle w:val="Normal"/>
        <w:autoSpaceDE w:val="false"/>
        <w:rPr>
          <w:rFonts w:ascii="Arial" w:hAnsi="Arial" w:eastAsia="Arial" w:cs="Arial"/>
          <w:sz w:val="10"/>
          <w:szCs w:val="10"/>
          <w:lang w:eastAsia="es-ES"/>
        </w:rPr>
      </w:pPr>
      <w:r>
        <w:rPr>
          <w:rFonts w:eastAsia="Arial" w:cs="Arial" w:ascii="Arial" w:hAnsi="Arial"/>
          <w:sz w:val="10"/>
          <w:szCs w:val="10"/>
          <w:lang w:eastAsia="es-ES"/>
        </w:rPr>
        <w:t xml:space="preserve"> </w:t>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Secciones independientes para cada una de las luces, unidas con grapas o broches que cierren a presión o perillas para facilitar el recambio de las luces, en color negro mate.</w:t>
      </w:r>
    </w:p>
    <w:p>
      <w:pPr>
        <w:pStyle w:val="Normal"/>
        <w:autoSpaceDE w:val="false"/>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Empaques de neopreno para evitar el ingreso de polvo, humedad o residuos de la emisión automotriz hacia el interior.</w:t>
      </w:r>
    </w:p>
    <w:p>
      <w:pPr>
        <w:pStyle w:val="Normal"/>
        <w:autoSpaceDE w:val="false"/>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Lentes de poli carbonato translúcido, con superficie curva y acabado tipo prisma para optimizar la distribución de la luz. Consumo de energía entre 4 y 6 Watts</w:t>
      </w:r>
    </w:p>
    <w:p>
      <w:pPr>
        <w:pStyle w:val="Normal"/>
        <w:autoSpaceDE w:val="false"/>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Coples, herrajes y accesorios para su montaje en látigos, postes circulares montenes o señales tipo bandera y/o puente según lo indique el proyecto y la supervisión técnica de la obra.</w:t>
      </w:r>
    </w:p>
    <w:p>
      <w:pPr>
        <w:pStyle w:val="Normal"/>
        <w:autoSpaceDE w:val="false"/>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Garantía de CINCO AÑOS contra defectos de fabricación, con reposición de partes en la Ciudad de Durango, Dgo.</w:t>
      </w:r>
    </w:p>
    <w:p>
      <w:pPr>
        <w:pStyle w:val="Normal"/>
        <w:autoSpaceDE w:val="false"/>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rFonts w:ascii="Arial" w:hAnsi="Arial" w:cs="Arial"/>
          <w:sz w:val="22"/>
          <w:szCs w:val="19"/>
          <w:lang w:eastAsia="es-ES"/>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La reposición de partes de garantía debe hacerse en un plazo de 48 horas como máximo.</w:t>
      </w:r>
    </w:p>
    <w:p>
      <w:pPr>
        <w:pStyle w:val="Normal"/>
        <w:autoSpaceDE w:val="false"/>
        <w:jc w:val="center"/>
        <w:rPr>
          <w:rFonts w:ascii="Arial" w:hAnsi="Arial" w:cs="Arial"/>
          <w:sz w:val="22"/>
          <w:szCs w:val="19"/>
          <w:lang w:eastAsia="es-ES"/>
        </w:rPr>
      </w:pPr>
      <w:r>
        <w:rPr>
          <w:rFonts w:cs="Arial" w:ascii="Arial" w:hAnsi="Arial"/>
          <w:sz w:val="22"/>
          <w:szCs w:val="19"/>
          <w:lang w:eastAsia="es-ES"/>
        </w:rPr>
      </w:r>
    </w:p>
    <w:p>
      <w:pPr>
        <w:pStyle w:val="Normal"/>
        <w:autoSpaceDE w:val="false"/>
        <w:jc w:val="center"/>
        <w:rPr>
          <w:rFonts w:ascii="Arial" w:hAnsi="Arial" w:cs="Arial"/>
          <w:sz w:val="22"/>
          <w:szCs w:val="19"/>
          <w:lang w:eastAsia="es-ES"/>
        </w:rPr>
      </w:pPr>
      <w:r>
        <w:rPr>
          <w:rFonts w:cs="Arial" w:ascii="Arial" w:hAnsi="Arial"/>
          <w:sz w:val="22"/>
          <w:szCs w:val="19"/>
          <w:lang w:eastAsia="es-ES"/>
        </w:rPr>
      </w:r>
    </w:p>
    <w:p>
      <w:pPr>
        <w:pStyle w:val="Normal"/>
        <w:autoSpaceDE w:val="false"/>
        <w:jc w:val="both"/>
        <w:rPr>
          <w:rFonts w:ascii="Arial" w:hAnsi="Arial" w:cs="Arial"/>
          <w:sz w:val="22"/>
          <w:szCs w:val="19"/>
          <w:lang w:eastAsia="es-ES"/>
        </w:rPr>
      </w:pPr>
      <w:r>
        <w:rPr>
          <w:rFonts w:cs="Arial" w:ascii="Arial" w:hAnsi="Arial"/>
          <w:sz w:val="22"/>
          <w:szCs w:val="19"/>
          <w:lang w:eastAsia="es-ES"/>
        </w:rPr>
        <w:t>Montaje: El montaje de los semáforos incluirá el suministro de acopladores, herrajes y/o aditamentos necesarios para colocar el semáforo en los elementos y posiciones establecidas en el proyecto o las que determine en campo la supervisión técnica de la obra, por lo que deberán preverse en el precio unitario correspondiente.</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jc w:val="both"/>
        <w:rPr/>
      </w:pPr>
      <w:r>
        <w:rPr>
          <w:rFonts w:cs="Arial" w:ascii="Arial" w:hAnsi="Arial"/>
          <w:sz w:val="22"/>
          <w:szCs w:val="19"/>
          <w:lang w:eastAsia="es-ES"/>
        </w:rPr>
        <w:t xml:space="preserve">De la misma forma, deberá considerarse que las intersecciones donde se colocarán los semáforos son de alta intensidad de tránsito, por lo que será necesario que los trabajos se realicen preferentemente en horarios nocturnos y en días feriados, con el equipo de montaje necesario, lo que deberá reflejarse en el precio unitario de suministro y colocación, pues no se aceptarán sobreprecios derivados de estas condiciones de los trabajos. </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jc w:val="both"/>
        <w:rPr/>
      </w:pPr>
      <w:r>
        <w:rPr>
          <w:rFonts w:cs="Arial" w:ascii="Arial" w:hAnsi="Arial"/>
          <w:sz w:val="22"/>
          <w:szCs w:val="19"/>
          <w:lang w:eastAsia="es-ES"/>
        </w:rPr>
        <w:t>El orden de los colores deberá ser invariablemente: ROJO-VERDE. En el caso de semáforos en posición vertical, el rojo se sitúa en la parte superior.</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jc w:val="both"/>
        <w:rPr/>
      </w:pPr>
      <w:r>
        <w:rPr>
          <w:rFonts w:cs="Arial" w:ascii="Arial" w:hAnsi="Arial"/>
          <w:sz w:val="22"/>
          <w:szCs w:val="19"/>
          <w:lang w:eastAsia="es-ES"/>
        </w:rPr>
        <w:t>Por otra parte, deberán preverse las maniobras, procedimientos y aislantes necesarios, para las propias señales y el personal de instalación en los casos donde existan cableados u otras interferencias que pudieran dificultar o hacer riesgosa la instalación final de los equipos.</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jc w:val="both"/>
        <w:rPr/>
      </w:pPr>
      <w:r>
        <w:rPr>
          <w:rFonts w:cs="Arial" w:ascii="Arial" w:hAnsi="Arial"/>
          <w:sz w:val="22"/>
          <w:szCs w:val="19"/>
          <w:lang w:eastAsia="es-ES"/>
        </w:rPr>
        <w:t>El contratista deberá prever los dispositivos de señalización, torretas, luces de destello e iluminación adecuados para desviar el tráfico en la zona de instalación.</w:t>
      </w:r>
    </w:p>
    <w:p>
      <w:pPr>
        <w:pStyle w:val="TextBody"/>
        <w:rPr>
          <w:rFonts w:ascii="Arial" w:hAnsi="Arial" w:cs="Arial"/>
          <w:sz w:val="22"/>
          <w:szCs w:val="22"/>
          <w:lang w:eastAsia="es-ES"/>
        </w:rPr>
      </w:pPr>
      <w:r>
        <w:rPr>
          <w:rFonts w:cs="Arial"/>
          <w:sz w:val="22"/>
          <w:szCs w:val="22"/>
          <w:lang w:eastAsia="es-ES"/>
        </w:rPr>
      </w:r>
    </w:p>
    <w:p>
      <w:pPr>
        <w:pStyle w:val="TextBody"/>
        <w:spacing w:lineRule="atLeast" w:line="26"/>
        <w:jc w:val="center"/>
        <w:rPr/>
      </w:pPr>
      <w:r>
        <w:rPr>
          <w:rFonts w:cs="Arial"/>
          <w:b/>
          <w:sz w:val="18"/>
        </w:rPr>
        <w:t>E. P. 10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12.-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3.-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14.-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5.-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D.06</w:t>
        <w:tab/>
        <w:t>EXCAVACIONES, POR UNIDAD DE OBRA TERMINADA (INCISO 003-H.04)</w:t>
      </w:r>
    </w:p>
    <w:p>
      <w:pPr>
        <w:pStyle w:val="Normal"/>
        <w:jc w:val="both"/>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6.-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17.-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8.-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9.-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20.-</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21.-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22.-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23.-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2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8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3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4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25.-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w:t>
      </w:r>
      <w:r>
        <w:rPr/>
        <w:t>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 w:name="Cambria Math">
    <w:charset w:val="00"/>
    <w:family w:val="roman"/>
    <w:pitch w:val="variable"/>
  </w:font>
  <w:font w:name="Arial-Bold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r>
    <w:bookmarkStart w:id="4" w:name="_Hlk80691885"/>
    <w:bookmarkStart w:id="5" w:name="_Hlk80691884"/>
    <w:r>
      <w:rPr>
        <w:rFonts w:cs="Arial" w:ascii="Arial" w:hAnsi="Arial"/>
        <w:color w:val="000000"/>
        <w:sz w:val="14"/>
        <w:szCs w:val="14"/>
      </w:rPr>
      <w:t>CONSTRUCCIÓN DE PASO INFERIOR VEHICULAR 5 DE MAYO, SOBRE LA CALLE 5 DE MAYO, CRUCE CON LÍNEA “A” DE FERROCARRIL MÉXICO-CD. JUÁREZ KM 1144+230 EN EL MUNICIPIO DE GÓMEZ PALACIO, DGO.</w:t>
    </w:r>
    <w:bookmarkEnd w:id="4"/>
    <w:bookmarkEnd w:id="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18:31:00Z</dcterms:created>
  <dc:creator>HOME</dc:creator>
  <dc:description/>
  <cp:keywords/>
  <dc:language>en-US</dc:language>
  <cp:lastModifiedBy>304-004879</cp:lastModifiedBy>
  <cp:lastPrinted>2021-08-24T10:27:00Z</cp:lastPrinted>
  <dcterms:modified xsi:type="dcterms:W3CDTF">2021-08-24T17:33:00Z</dcterms:modified>
  <cp:revision>23</cp:revision>
  <dc:subject/>
  <dc:title>ESPECIFICACIONES  TÉCNICAS</dc:title>
</cp:coreProperties>
</file>